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  <w:sz w:val="32"/>
          <w:szCs w:val="32"/>
          <w:lang w:val="en-US" w:eastAsia="en-US"/>
        </w:rPr>
      </w:pPr>
      <w:r>
        <w:rPr>
          <w:rFonts w:eastAsia="BrowalliaNew;Arial Unicode MS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770</wp:posOffset>
                </wp:positionH>
                <wp:positionV relativeFrom="paragraph">
                  <wp:posOffset>-207010</wp:posOffset>
                </wp:positionV>
                <wp:extent cx="5175885" cy="805180"/>
                <wp:effectExtent l="6985" t="6985" r="635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ส่วนที่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ยุทธศาสตร์ขององค์กรปกครองส่วน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-16.3pt;width:407.5pt;height: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ส่วนที่ 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ยุทธศาสตร์ขององค์กรปกครองส่วนท้องถิ่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94363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6"/>
          <w:szCs w:val="36"/>
        </w:rPr>
      </w:pPr>
      <w:r>
        <w:rPr>
          <w:rFonts w:eastAsia="Angsana New" w:cs="TH SarabunIT๙" w:ascii="TH SarabunIT๙" w:hAnsi="TH SarabunIT๙"/>
          <w:b/>
          <w:bCs/>
          <w:sz w:val="36"/>
          <w:szCs w:val="36"/>
        </w:rPr>
        <w:t xml:space="preserve">1. </w:t>
      </w:r>
      <w:r>
        <w:rPr>
          <w:rFonts w:ascii="TH SarabunIT๙" w:hAnsi="TH SarabunIT๙" w:eastAsia="Angsana New" w:cs="TH SarabunIT๙"/>
          <w:b/>
          <w:b/>
          <w:bCs/>
          <w:sz w:val="36"/>
          <w:sz w:val="36"/>
          <w:szCs w:val="36"/>
        </w:rPr>
        <w:t>ความสัมพันธ์ระหว่างแผนพัฒนาระดับมหภาค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spacing w:before="0" w:after="120"/>
        <w:jc w:val="center"/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 xml:space="preserve">แผนยุทธศาสตร์ชาติ </w:t>
      </w:r>
      <w:r>
        <w:rPr>
          <w:rFonts w:eastAsia="Angsana New" w:cs="TH SarabunIT๙" w:ascii="TH SarabunIT๙" w:hAnsi="TH SarabunIT๙"/>
          <w:b/>
          <w:bCs/>
          <w:i/>
          <w:iCs/>
          <w:sz w:val="36"/>
          <w:szCs w:val="36"/>
        </w:rPr>
        <w:t xml:space="preserve">20 </w:t>
      </w: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>ปี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ยุทธศาสตร์ชาต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ิ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20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พ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.2560 – 2579)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ประกอบด้วย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ยุทธศาสตร์ ดังนี้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ด้านความมั่นคง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ด้านการสร้างความสามารถในการแข่งขัน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การพัฒนาและเสริมสร้างศักยภาพคน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ด้านการสร้างโอกาสความเสมอภาคและเท่าเทียมกันทางสังคม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ด้านการสร้างการเติบโตบนคุณภาพชีวิตที่เป็นมิตรกับสิ่งแวดล้อม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ด้านการปรับสมดุลและพัฒนาระบบการบริหารจัดการภาครัฐ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16"/>
          <w:szCs w:val="16"/>
        </w:rPr>
      </w:pPr>
      <w:r>
        <w:rPr>
          <w:rFonts w:eastAsia="Angsana New"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jc w:val="center"/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 xml:space="preserve">แผนพัฒนาเศรษฐกิจและสังคมแห่งชาติ ฉบับที่ </w:t>
      </w:r>
      <w:r>
        <w:rPr>
          <w:rFonts w:eastAsia="Angsana New" w:cs="TH SarabunIT๙" w:ascii="TH SarabunIT๙" w:hAnsi="TH SarabunIT๙"/>
          <w:b/>
          <w:bCs/>
          <w:i/>
          <w:iCs/>
          <w:sz w:val="36"/>
          <w:szCs w:val="36"/>
        </w:rPr>
        <w:t>12</w:t>
      </w:r>
      <w:r>
        <w:rPr>
          <w:rFonts w:eastAsia="Calibri" w:cs="TH SarabunPSK" w:ascii="TH SarabunPSK" w:hAnsi="TH SarabunPSK"/>
          <w:b/>
          <w:bCs/>
          <w:i/>
          <w:iCs/>
          <w:sz w:val="36"/>
          <w:szCs w:val="36"/>
        </w:rPr>
        <w:t xml:space="preserve"> </w:t>
      </w:r>
      <w:r>
        <w:rPr>
          <w:rFonts w:eastAsia="Calibri" w:cs="TH SarabunIT๙" w:ascii="TH SarabunIT๙" w:hAnsi="TH SarabunIT๙"/>
          <w:b/>
          <w:bCs/>
          <w:i/>
          <w:iCs/>
          <w:sz w:val="36"/>
          <w:szCs w:val="36"/>
        </w:rPr>
        <w:t>(</w:t>
      </w:r>
      <w:r>
        <w:rPr>
          <w:rFonts w:ascii="TH SarabunIT๙" w:hAnsi="TH SarabunIT๙" w:eastAsia="Calibri" w:cs="TH SarabunIT๙"/>
          <w:b/>
          <w:b/>
          <w:bCs/>
          <w:i/>
          <w:i/>
          <w:iCs/>
          <w:sz w:val="36"/>
          <w:sz w:val="36"/>
          <w:szCs w:val="36"/>
        </w:rPr>
        <w:t>พ</w:t>
      </w:r>
      <w:r>
        <w:rPr>
          <w:rFonts w:eastAsia="Calibri" w:cs="TH SarabunIT๙" w:ascii="TH SarabunIT๙" w:hAnsi="TH SarabunIT๙"/>
          <w:b/>
          <w:bCs/>
          <w:i/>
          <w:iCs/>
          <w:sz w:val="36"/>
          <w:szCs w:val="36"/>
        </w:rPr>
        <w:t>.</w:t>
      </w:r>
      <w:r>
        <w:rPr>
          <w:rFonts w:ascii="TH SarabunIT๙" w:hAnsi="TH SarabunIT๙" w:eastAsia="Calibri" w:cs="TH SarabunIT๙"/>
          <w:b/>
          <w:b/>
          <w:bCs/>
          <w:i/>
          <w:i/>
          <w:iCs/>
          <w:sz w:val="36"/>
          <w:sz w:val="36"/>
          <w:szCs w:val="36"/>
        </w:rPr>
        <w:t>ศ</w:t>
      </w:r>
      <w:r>
        <w:rPr>
          <w:rFonts w:eastAsia="Calibri" w:cs="TH SarabunIT๙" w:ascii="TH SarabunIT๙" w:hAnsi="TH SarabunIT๙"/>
          <w:b/>
          <w:bCs/>
          <w:i/>
          <w:iCs/>
          <w:sz w:val="36"/>
          <w:szCs w:val="36"/>
        </w:rPr>
        <w:t>. 2560 – 2564)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spacing w:before="0" w:after="12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12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ประกอบด้วย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10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ยุทธศาสตร์หลัก ดังนี้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การเสริมสร้างและพัฒนาศักยภาพทุนมนุษย์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การสร้างความเป็นธรรมลดความเหลื่อมล้ำในสังคม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การสร้างความเข้มแข็งทางเศรษฐกิจและแข่งขันได้อย่างยั่งยืน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การเติบโตที่เป็นมิตรกับสิ่งแวดล้อมเพื่อการพัฒน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ั่งยืน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เสริมสร้างความ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มั่นคง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ห่งชาติเพื่อการพัฒนาประเทศสู่ความมั่งคั่งและยั่งยืน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บริหารจัดการในภาครัฐ การป้องกันการทุจริตประพฤติมิชอบ และ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   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ธรรมาภิบาลใ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ังคมไทย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การพัฒนาโครงสร้างพื้นฐานและระบบโลจิสติกส์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8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พัฒนา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ิทยาศาสตร์ เทคโนโลยี วิจัย และนวัตกรรม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9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การพัฒนาภาค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มือง และพื้นที่เศรษฐกิจ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10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ยุทธศาสตร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ความร่วมมือระหว่าง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เทศ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การพัฒนา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eastAsia="Angsana New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jc w:val="both"/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b/>
          <w:bCs/>
          <w:i/>
          <w:iCs/>
          <w:sz w:val="32"/>
          <w:szCs w:val="32"/>
        </w:rPr>
        <w:t xml:space="preserve">                     </w:t>
      </w: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>แผนการบริการราชการแผ่นดิน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jc w:val="both"/>
        <w:rPr>
          <w:rFonts w:ascii="TH SarabunIT๙" w:hAnsi="TH SarabunIT๙" w:eastAsia="Angsana New" w:cs="TH SarabunIT๙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มที่รัฐบาลได้แถลงนโยบายต่อสภานิติบัญญัติแห่งชาติ เมื่อวัน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ันยาย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57 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่อนเข้าบริหารราชการแผ่นดินตามรัฐธรรมนูญ ฉบับชั่วคราว พุทธศักราช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ดยมีนโยบาย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้าน ดังนี้ 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กป้องและเชิดชูสถาบันพระมหากษัตริย์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รักษาความมั่งคงของรัฐและการต่างประเทศ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ลดความเหลื่อมล้ำของสังคม และการสร้างโอกาสการเข้าถึงบริการของรัฐ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ศึกษาและการเรียนรู้ การทะนุบำรุงศาสนา ศิลปะและวัฒนธรรม 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5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ยกระดับคุณภาพบริการด้านสาธารณสุขและสุขภาพของประชาชน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พิ่มศักยภาพทางเศรษฐกิจของประเทศ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7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ส่งเสริมบทบาทและการใช้โอกาสในประชาคมอาเซียน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พัฒนาและส่งเสริมการใช้ประโยชน์จากวิทยาศาสตร์ เทคโนโลยี การวิจัย และพัฒนา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นวัตกรรม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รักษาความมั่งคงของฐานทรัพยากร และการสร้างสมดุลระหว่างการอนุรักษ์กับ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ใช้ประโยชน์อย่างยั่งยืน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เสริมการบริหารราชการแผ่นดินที่มีธรรมาภิบาล และการป้องกันปราบปราม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ทุจริต และประพฤติมิชอบในภาครัฐ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รับปรุงกฎหมายและกระบวนการยุติธรรม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 xml:space="preserve">ยุทธศาสตร์หลักคณะรักษาความสงบแห่งชาติ 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คสช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หลักคณะรักษาความสงบแห่ง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ึดถือเป็นแนวทางในปัจจุบัน มีทั้งหมด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ด้าน ดังนี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สร้างความเป็นธรรมในสังค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คนสู่สังคมแห่งการเรียนรู้ตลอดชีวิตอย่างยั่งยืน 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ข้มแข็งภาคการเกษตร ความมั่งคงของอา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พลัง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ปรับโครงสร้างเศรษฐกิจสู่การเจริญเติบโตอย่างมีคุณภาพและยั่งยืน 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สร้างความเชื่อมโยงกับประเทศในภูมิภาคเพื่อความมั่นคงทางเศรษฐกิจและ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จัดการทรัพยากรธรรมชาติและสิ่งแวดล้อมอย่างยั่งยืน 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ในการปรับปรุง เปลี่ยนแปลงโครงสร้างการบริหารงานของรัฐวิสาหกิจให้เกิดประโยชน์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ับประชาชน ในการใช้บริการอย่างแท้จริง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ในเรื่องการปรับปรุงระบบโทรคมนาคม เทคโนโลยีของชาติให้เกิดความมั่งคงและ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ยั่งยืนในอนาคตให้ทัดเทียมอาเซียน และประชาคมโลก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ในการป้องกันและปราบปรามการทุจริตคอร์รัปชั่นอย่างยั่งยื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 xml:space="preserve">ค่านิยมหลักของคนไทย 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 xml:space="preserve">12 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ประการ ตามนโยบายของ คสช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.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รักชาติ ศาสนา พระมหากษัตริย์ </w:t>
      </w:r>
      <w:r>
        <w:rPr>
          <w:rFonts w:ascii="TH SarabunIT๙" w:hAnsi="TH SarabunIT๙" w:cs="TH SarabunIT๙"/>
          <w:sz w:val="32"/>
          <w:sz w:val="32"/>
          <w:szCs w:val="32"/>
        </w:rPr>
        <w:t>ซึ่งเป็นสถาบันหลักของชาติในปัจจุบ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ื่อสัตย์ เสียสละ อดทน มีอุดมการณ์ในสิ่งที่ดีงามเพื่อส่วนรวม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ตัญญูต่อพ่อแม่ ผู้ปกครอง ครูบาอาจารย์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ฝ่หาความรู้ หมั่นศึกษาเล่าเรียนทั้งทางตรง และทางอ้อม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กษาวัฒนธรรมประเพณีไทยอันงดงาม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ศีลธรรม รักษาความสัตย์ หวังดีต่อผู้อื่น เผื่อแผ่และแบ่งปัน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้าใจเรียนรู้การเป็นประชาธิปไตย อันมีพระมหากษัตริย์ทรงเป็นประมุขที่ถูกต้อง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เบียบวินัย เคารพกฎหมาย ผู้น้อยรู้จักการเคารพผู้ใหญ่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ติรู้ตัว รู้คิด รู้ทำ รู้ปฏิบัติตามพระราชดำรัสของพระบาทสมเด็จพระเจ้าอยู่หัว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รู้จักดำรงตนอยู่โดยใช้หลักปรัชญาเศรษฐกิจพอเพียงตามพระราชดำรัสของ พระบาทสมเด็จ</w:t>
      </w:r>
      <w:r>
        <w:rPr>
          <w:rFonts w:cs="TH SarabunIT๙" w:ascii="TH SarabunIT๙" w:hAnsi="TH SarabunIT๙"/>
          <w:sz w:val="32"/>
          <w:szCs w:val="32"/>
        </w:rPr>
        <w:br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พระเจ้าอยู่หัว รู้จักอดออมไว้ใช้เมื่อยามจำเป็น มีไว้พอกินพอใช้ ถ้าเหลือก็แจกจ่ายจำหน่าย</w:t>
      </w:r>
      <w:r>
        <w:rPr>
          <w:rFonts w:cs="TH SarabunIT๙" w:ascii="TH SarabunIT๙" w:hAnsi="TH SarabunIT๙"/>
          <w:sz w:val="32"/>
          <w:szCs w:val="32"/>
        </w:rPr>
        <w:br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พร้อมที่จะขยายกิจการเมื่อมีความพร้อม เมื่อมีภูมิคุ้มกันที่ดี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เข้มแข็งทั้งร่างกาย และจิตใจ ไม่ยอมแพ้ต่ออ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าจฝ่ายต่า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กิเลส มีความละอาย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รงกลัวต่อบาปตามหลักของศาสน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คำนึงถึงผลประโยชน์ของส่วนรวม และของชาติมากกว่าผลประโยชน์ของตนเอง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jc w:val="center"/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>แผนพัฒนา</w:t>
      </w: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>การพัฒนา</w:t>
      </w: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>ภาค</w:t>
      </w:r>
      <w:r>
        <w:rPr>
          <w:rFonts w:ascii="TH SarabunIT๙" w:hAnsi="TH SarabunIT๙" w:eastAsia="Angsana New" w:cs="TH SarabunIT๙"/>
          <w:b/>
          <w:b/>
          <w:bCs/>
          <w:i/>
          <w:i/>
          <w:iCs/>
          <w:sz w:val="36"/>
          <w:sz w:val="36"/>
          <w:szCs w:val="36"/>
        </w:rPr>
        <w:t>ใต้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</w:t>
        <w:tab/>
        <w:t xml:space="preserve">(1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เสริมสร้างความเข้มแข็งภาคการผลิตหลักให้เจริญเติบโตได้อย่างต่อเนื่องและยั่งยืน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โดยพัฒนาการเกษตรและอุตสาหกรรมแปรรูป พัฒนาประสิทธิภาพและผลิตภาพการผลิตสินค้าอาหาร พัฒนาการท่องเที่ยว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 </w:t>
        <w:tab/>
        <w:t xml:space="preserve">(2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ขยายฐานเศรษฐกิจเพื่อเพิ่มความหลากหลายของแหล่งสร้างรายได้ และการจ้างงานให้แก่ภาค โดยพัฒนาความร่วมมือกับประเทศเพื่อนบ้านภายใต้กรอบโครงการ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JDS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ะกรอบโครงการ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IMT-GT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พัฒนารองรับการขยายการลงทุนอุตสาหกรรมที่มีศักยภาพของประเทศ และพัฒนาการคมนาคมขนส่งทางทะเล 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</w:t>
        <w:tab/>
        <w:t xml:space="preserve">(3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ฒนาคนและสังคมให้มีคุณภาพและมีภูมิคุ้มกันที่ดีเพื่อเสริมสมรรถนะการพัฒนา โดยการพัฒนาความรู้ คุณธรรม และสุขภาวะ การสร้างความมั่งคงในการดำรงชีวิตของคนจน คนด้อยโอกาสให้สามารถพึ่งตนเองได้ การพัฒนาศักยภาพคน เพื่อเพิ่มผลิตภาพการผลิตและเพิ่มโอกาสด้านอาชีพและรายได้ และการอำนวยความเป็นธรรมและสร้างภูมิคุ้มกันแก่คนกลุ่มเสี่ยง เพื่อแก้ปัญหาความไม่สงบในจังหวัดชายแดนภาคใต้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</w:t>
        <w:tab/>
        <w:t xml:space="preserve">(4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ริมสร้างความเข้มแข็งทางเศรษฐกิจและสังคมระดับชุมชน โดยสร้างกระบวนการเรียนรู้ เพื่อสร้างความเข้มแข็งของชุมชนสู่การพึ่งตนเอง พัฒนาเศรษฐกิจชุมชนโดยการเพิ่มโอกาสการมีรายได้จากทรัพยากรในท้องถิ่น และส่งเสริมการใช้กระบวนการชุมชนเข้มแข็งเพื่อสร้างสันติสุข โดยเฉพาะการใช้กระบวนการชุมชนเข้มแข็งแก้ไขปัญหายาเสพติด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  <w:tab/>
        <w:t xml:space="preserve">(5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ฟื้นฟูและบริหารจัดการทรัพยากรธรรมชาติและสิ่งแวดล้อม เพื่อรักษาสมดุลเชิงนิเวศน์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ย่างยั่งยืน โดยฟื้นฟูและอนุรักษ์ทรัพยากรธรรมชาติ เพื่อรักษาความสมดุลเชิงนิเวศน์ สร้างความอุดมสมบูรณ์ทรัพยากรธรรมชาติให้เป็นฐานการผลิตอย่างยั่งยืน และควบคุมคุณภาพสิ่งแวดล้อมเพื่อลดผลกระทบด้านคุณภาพชีวิต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ทิศทางการพัฒนากลุ่มจังหวัด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jc w:val="left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ลุ่มจังหวัดภาคใต้ฝั่งอ่าวไทย ประกอบด้วย ชุมพร สุราษฎร์ธานี นครศรีธรรมราช และพัทลุง เน้นการพัฒนาฐานอุตสาหกรรมแปรรูปผลผลิตจากน้ำมันปาล์ม พัฒนการปลูกข้าวและการเลี้ยง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ศุสัตว์ พัฒนาการเกษตรยั่งยืนเพื่อผลิตสินค้าเกษตรเชิงคุณภาพ พัฒนาแหล่งท่องเที่ยวเชิงอนุรักษ์บริเวณชายฝั่งทะเลและการเตรียมความพร้อมพื้นที่ที่มีศักยภาพรองรับการพัฒนาอุตสาหกรรมใหม่ๆ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ลุ่มจังหวัดภาคใต้ฝั่งอันดามัน ประกอบด้วย ระนอง พังงา ภูเก็ต กระบี่ และตรัง เน้นการรักษาความมีมนต์เสน่ห์ของศูนย์กลางการท่องเที่ยวทางทะเล เพิ่มความหลากหลายของกิจกรรมการท่องเที่ยวและการบริการ พัฒนาแหล่งท่องเที่ยวชายฝั่งทะเลและบก และพัฒนาบุคลากรรองรับการท่องเที่ยว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(3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ลุ่มจังหวัดภาคใต้ชายชายเลน ประกอบด้วย สงขลา สตูล ปัตตานี ยะลา และนราธิวาส เน้นการคุ้มครอง ความปลอดภัย การอำนวยความเป็นธรรมเพื่อเสริมสร้างความเชื่อมั่นในอำนาจรัฐ และสร้างภูมิคุ้มกัน แก่คนกลุ่มเสี่ยงเฉพาะการช่วยเหลือเยียวยาผู้ได้รับผลกระทบ การเสริมความมั่นคงด้านอาชีพและรายได้แก่ผู้มีรายได้น้อย การพัฒนาคุณภาพคนเพื่อสร้างโอกาสการมีงานทำและยกระดับคุณภาพชีวิต 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เสริมสร้างความเข้มแข็งทางเศรษฐกิจและพัฒนาความร่วมมือกับต่างประเทศ และการบริหารจัดการ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ขตพัฒนาพิเศษเฉพาะกิจจังหวัดชายแดนภาคใต้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</w:r>
    </w:p>
    <w:p>
      <w:pPr>
        <w:pStyle w:val="NoSpacing"/>
        <w:spacing w:lineRule="auto" w:line="276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ุทธศาสตร์การพัฒนากลุ่มจังหวัดภาคใต้ฝั่งอ่าวไทย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 xml:space="preserve">.2561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 xml:space="preserve"> 2564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0" w:after="12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กล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เกษต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ทองเที่ยวนานาชาติ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มีระบบโลจิสติกส์ที่สมบูรณ์ เป็นมิตรกับสิ่งแวดล้อ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”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เปาประสงครวม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ลุ่มจังหวัดเป็นศูนย์กลาง การผลิตและแปรรูป ยางพารา ปาล์มน้ำมัน ของประเทศ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</w:t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กลุ่มจังหวัดชั้นนำด้านการเพาะเลี้ยงสัตว์เศรษฐกิจ และการเลี้ยงสัตว์เศรษฐกิจที่มี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วามโดดเด่นในพื้นที่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ลุ่มจังหวัดเป็นสถานที่ท่องเที่ยวนานาชาติ ที่มีคุณภาพ และมีความหลากหลาย ของรูปแบบ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ท่องเที่ยว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</w:t>
        <w:tab/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ระบบโครงสร้างพื้นฐาน และระบบโลจิสติกส์ที่มีศักยภาพในการรองรับการพัฒนาด้านต่างๆ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ของกลุ่ม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 xml:space="preserve">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ลุ่มจังหวัดมีทรัพยากรที่สมบูรณ์ มีสิ่งแวดล้อม สภาพสังคมที่ดี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ยุทธศาสตรการพัฒนากลุมจังหวัดภาคใตฝงอาวไทย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เด็นยุทธศาสตร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การผลิต แปรรูป และการบริหารจัดการ พืชเศรษฐกิจหลัก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าล์มน้ำมัน ยางพารา ไม้ผล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เด็นยุทธศาสตร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ิ่มผลผลิตจากการประมงชายฝั่ง การเพาะเลี้ยงสัตว์น้ำเศรษฐกิจ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</w:t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การเลี้ยงสัตว์เศรษฐกิจที่มีความโดดเด่นในพื้นที่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เด็นยุทธศาสตร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สู่การเป็นสถานที่ท่องเที่ยวนานาชาติ ที่มีคุณภาพ และมีความหลากหลาย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รูปแบบการท่องเที่ยว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เด็นยุทธศาสตร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ัฒนาระบบโครงสร้างพื้นฐาน การขนส่ง และโลจิสติกส์ เพื่อรองรับการพัฒนา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กลุ่มจังหวัด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เด็นยุทธศาสตร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พัฒนาสู่การเป็นเมืองสีเขียว และสังคมคุณภาพ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Spacing"/>
        <w:spacing w:lineRule="auto" w:line="276" w:before="0" w:after="240"/>
        <w:jc w:val="center"/>
        <w:rPr>
          <w:rFonts w:ascii="TH SarabunIT๙" w:hAnsi="TH SarabunIT๙" w:cs="TH SarabunIT๙"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ยุทธศาสตร์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การพัฒนา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จังหวัด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สุราษฎร์ธาน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0" w:after="120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เมืองเกษตรคุณภาพ การท่องเที่ยวยั่งยืน สังคมเป็นสุข”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ป้าประสงค์รวม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ิ่มศักยภาพการพัฒนาเศรษฐกิจด้านการเกษตรและอุตสาหกรรมเกษตร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ร้างเศรษฐกิจด้วยอุตสาหกรรมบริการ  การท่องเที่ยวและระบบโลจิสติกส์</w:t>
      </w:r>
    </w:p>
    <w:p>
      <w:pPr>
        <w:pStyle w:val="Normal"/>
        <w:numPr>
          <w:ilvl w:val="0"/>
          <w:numId w:val="8"/>
        </w:numPr>
        <w:ind w:left="107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ัฒนาคุณภาพชีวิตของประชาชนสู่สังคมเป็นสุข</w:t>
      </w:r>
    </w:p>
    <w:p>
      <w:pPr>
        <w:pStyle w:val="Normal"/>
        <w:numPr>
          <w:ilvl w:val="0"/>
          <w:numId w:val="8"/>
        </w:numPr>
        <w:spacing w:before="0" w:after="120"/>
        <w:ind w:left="107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ริหารจัดการสิ่งแวดล้อมและฐานทรัพยากรธรรมชาติที่ยั่งยืน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ประเด็นยุทธศาสตร์การพัฒนาจังหวัด ประกอบด้วย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1</w:t>
        <w:tab/>
        <w:t>: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พิ่มศักยภาพการแข่งขันภาคเกษตร และอุตสาหกรรมเกษตร 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2</w:t>
        <w:tab/>
        <w:t>: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sz w:val="32"/>
          <w:sz w:val="32"/>
          <w:szCs w:val="32"/>
        </w:rPr>
        <w:t>อุตสาหกรรมบริการและการท่องเที่ยวที่ยั่งยื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3</w:t>
        <w:tab/>
        <w:t xml:space="preserve">: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ชื่อมโยงเส้นทางคมนาคมและศูนย์โลจิสติกส์ </w:t>
      </w:r>
      <w:r>
        <w:rPr>
          <w:rFonts w:cs="TH SarabunIT๙" w:ascii="TH SarabunIT๙" w:hAnsi="TH SarabunIT๙"/>
          <w:sz w:val="32"/>
          <w:szCs w:val="32"/>
        </w:rPr>
        <w:t xml:space="preserve">(Logistics)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    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ตใต้ตอนบ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4</w:t>
        <w:tab/>
        <w:t xml:space="preserve">: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สังคมปลอดภัย คุณภาพชีวิตที่ดี และมีศักยภาพในการแข่งขัน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ab/>
        <w:t xml:space="preserve">: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ฐานทรัพยากรธรรมชาติที่มั่นคงและมีสภาพแวดล้อมที่เหมาะสม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ยุทธศาสตร์การพัฒนาขององค์กรปกครองส่วนท้องถิ่น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ในเขตจังหวัดสุราษฎร์ธานี พ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.2559 – 2563</w:t>
        <w:br/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ฉบับทบทวน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รอบปี พ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.2560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สร้างพื้นฐานดี ประเพณีวัฒนธรรมเด่น เน้นการท่องเที่ยว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รักษ์สิ่งแวดล้อม น้อมนำเศรษฐกิจพอเพียง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กป้องและเชิดชูสถาบันหลักของชาติ ยกย่อง เชิดชูเกียรติผู้ทำคุณประโยชน์ต่อประเทศ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ธิปไตย และการมีส่วนร่วม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องค์กรปกครองส่วนท้องถิ่นตามหลักธรรมาภิบาล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ับปรุงและพัฒนาโครงสร้างพื้นฐาน วางผังเมืองและสาธารณูปโภค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 อนุรักษ์ศิลปวัฒนธรรม ประเพณี จารีตประเพณี ภูมิปัญญาท้องถิ่น และทำนุบำรุงศาสนา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พัฒนาคุณภาพชีวิต 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 พัฒนา สร้างความเข้มแข็งด้านเศรษฐกิจ 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ด้านการกีฬา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จัดระเบียบชุมชนและการรักษาความสงบเรียบร้อย 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ทรัพยากรธรรมชาติและสิ่งแวดล้อม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และส่งเสริมการท่องเที่ยว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บริการสาธารณะสู่ประชาคมอาเซียน 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ดำเนินชีวิตตามหลักปรัชญาเศรษฐกิจพอเพียง 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</w:t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ปกป้องและเชิดชูสถาบันหลักของชาติ และการยกย่อง เชิดชูเกียรติ ผู้ทำคุณประโยชน์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่อประเทศ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ปกครองตามระบบประชาธิปไตย และการมีส่วนร่วมของ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บริหารจัดการตามหลักธรรมาภิบา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เส้นทางคมนาคมขนส่งให้มีคุณภาพและได้มาตรฐ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สาธารณูปโภค และสาธารณูปการ ไฟฟ้าแสงสว่าง การผังเมือง การควบคุมอาคาร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บริหารจัดการน้ำ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6.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่งเสริม อนุรักษ์ ศิลปวัฒนธรรมประเพณี จารีตประเพณี ภูมิปัญญาท้องถิ่น และทำนุบำรุงศาสนา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ด้านสวัสดิการสังคม สังคมสงเคราะห์ และสาธารณสุข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จัดการศึกษาให้ได้มาตรฐาน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 และการพัฒนาอาชีพ การลงทุน และพาณิชยกรรม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ดำเนินชีวิตตามหลักปรัชญาเศรษฐกิจพอเพียง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ด้านการกีฬาและนันทนา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จัดระเบียบชุมชน สังคม และการรักษาความสงบเรียบร้อย สร้างความสมานฉันท์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ห้สังคมสงบ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 สนับสนุนการท่องเที่ยวอย่างยั่งยื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4. </w:t>
      </w:r>
      <w:r>
        <w:rPr>
          <w:rFonts w:ascii="TH SarabunIT๙" w:hAnsi="TH SarabunIT๙" w:cs="TH SarabunIT๙"/>
          <w:sz w:val="32"/>
          <w:sz w:val="32"/>
          <w:szCs w:val="32"/>
        </w:rPr>
        <w:t>อนุรักษ์ ฟื้นฟู สร้างเครือข่าย เฝ้าระวังทรัพยากรธรรมชาติและสิ่งแวดล้อม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บุคลากร และเพิ่มประสิทธิภาพการบริการ เพื่อเข้าสู่ประชาคมอาเซียน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ุทธศาสตร์การพัฒนาขององค์กรปกครองส่วนท้องถิ่น ในเขตจังหวัดสุราษฎร์ธานี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ขององค์กรปกครองส่วนท้องถิ่น ในเขตจังหวัดสุราษฎร์ธานี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ความมั่นคงของชาติ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บริหารจัดการบ้านเมืองที่ด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โครงสร้างพื้นฐ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อนุรักษ์ ศาสนา ศิลปะ วัฒนธรรม จารีตประเพณี และภูมิปัญญาท้องถิ่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พัฒนาคุณภาพชีวิต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สนับสนุนการท่องเที่ยว และการอนุรักษ์ทรัพยากรธรรมชาติและ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สิ่งแวดล้อม</w:t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บริหารสาธารณะเข้าสู่ประชาคมอาเซียน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เศรษฐกิจ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มีส่วนร่วมทางการเมือง </w:t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Spacing"/>
        <w:spacing w:lineRule="auto" w:line="276"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ุทธศาสตร์การพัฒนา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องค์การบริหารส่วนจังหวัดสุราษฎร์ธาน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0" w:after="120"/>
        <w:ind w:left="720" w:firstLine="720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ท้องถิ่นน่าอยู่ สู่คุณภาพชีวิตที่ดี มีหลักธรรมาภิบาล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”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จังหวัดสุราษฎร์ธาน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i/>
          <w:i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ุณภาพชีวิต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ศึกษ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ศาสนา ศิลปวัฒนธรรม จารีตประเพณี และภูมิปัญญาท้องถิ่น </w:t>
      </w:r>
      <w:r>
        <w:rPr>
          <w:rFonts w:cs="TH SarabunIT๙" w:ascii="TH SarabunIT๙" w:hAnsi="TH SarabunIT๙"/>
          <w:sz w:val="32"/>
          <w:szCs w:val="32"/>
        </w:rPr>
        <w:br/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ท่องเที่ยว ทรัพยากรธรรมและสิ่งแวดล้อม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บริหารจัดการท้องถิ่นที่ดีตามหลักธรรมาภิ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Spacing"/>
        <w:spacing w:lineRule="auto" w:line="276"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ุทธศาสตร์การพัฒนาอำเภอเกาะพะง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าะพะงันมีความสงบ  สะดวก  สะอาด  สวยงาม  ปลอดภัย  มีระเบียบวินัย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ศรษฐกิจฐานรากเข้มแข็ง  มีระบบการบริหารจัดการที่ดี  และเป็นศูนย์กลางการท่องเที่ยวในทะเลอ่าวไทย”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อำเภอเกาะพะงัน </w:t>
      </w:r>
    </w:p>
    <w:p>
      <w:pPr>
        <w:pStyle w:val="Normal"/>
        <w:ind w:right="-53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จัดการใช้ประโยชน์ที่ดิน  และชุมชน</w:t>
      </w:r>
    </w:p>
    <w:p>
      <w:pPr>
        <w:pStyle w:val="Normal"/>
        <w:ind w:right="-53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จัดการทรัพยากรธรรมชาติ</w:t>
      </w:r>
    </w:p>
    <w:p>
      <w:pPr>
        <w:pStyle w:val="Normal"/>
        <w:ind w:right="-53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 </w:t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จัดการมลภาวะ   </w:t>
      </w:r>
    </w:p>
    <w:p>
      <w:pPr>
        <w:pStyle w:val="Normal"/>
        <w:ind w:right="-53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คมนาคม  และขนส่ง</w:t>
      </w:r>
    </w:p>
    <w:p>
      <w:pPr>
        <w:pStyle w:val="Normal"/>
        <w:spacing w:before="0" w:after="240"/>
        <w:ind w:right="-51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 </w:t>
      </w: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ปลอดภัยในชีวิต  และทรัพย์สิน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 </w:t>
      </w: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ด้านมรดก  และวัฒนธรรมท้องถิ่น</w:t>
      </w:r>
    </w:p>
    <w:p>
      <w:pPr>
        <w:pStyle w:val="Normal"/>
        <w:ind w:right="-53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คมนาคมทั้งทางน้ำและทางบก มีความสะดวก รวดเร็ว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มีอาชีพและรายได้เพียงพอ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มีช่องทางในการรับรู้ข่าวสารที่ทันสมัย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ิ่งแวดล้อมไม่เป็นพิษ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ระบบสาธารณูปโภคและผังเมืองที่ดี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ศูนย์กลางการท่องเที่ยวในทะเลอ่าวไทย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ักท่องเที่ยวและประชาชนได้รับบริการในทะเลอ่าวไทย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ได้รับบริการด้านสาธารณสุข การสังคมสงเคราะห์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มีส่วนร่วมในการพัฒนาท้องถิ่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eastAsia="Angsana New" w:cs="TH SarabunIT๙"/>
          <w:i/>
          <w:i/>
          <w:iCs/>
          <w:u w:val="none"/>
        </w:rPr>
      </w:pPr>
      <w:r>
        <w:rPr>
          <w:rFonts w:ascii="TH SarabunIT๙" w:hAnsi="TH SarabunIT๙" w:eastAsia="Angsana New" w:cs="TH SarabunIT๙"/>
          <w:b/>
          <w:b/>
          <w:bCs/>
          <w:i/>
          <w:i/>
          <w:iCs/>
          <w:u w:val="none"/>
        </w:rPr>
        <w:t>นโยบายการพัฒนาของผู้บริหารเทศบาลตำบลเพชรพะงั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การพัฒนาตามนโยบายของผู้บริหารท้องถิ่น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คำแถลงนโยบาย นายพิทยา  อินทร์คง แถลงต่อสภาเทศบาลตำบลเพชรพะงัน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br/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มื่อวันพฤหัสบดีที่ ๒๕ เมษายน ๒๕๕๖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่านประธานสภาเทศบาลตำบลเพชรพะงั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เทศบาลตำบลเพชรพะงัน จัดให้มีการเลือกตั้งสมาชิกสภาเทศบาล และนายกเทศมนตรีตำบลเพชรพะงัน เมื่อวันอาทิตย์ที่ ๒๔ มีนาคม ๒๕๕๖ และคณะกรรมการการเลือกตั้งประจำจังหวัดสุราษฎร์ธานี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ได้ประกาศผลการเลือกตั้งสมาชิกสภาเทศบาล และนายกเทศมนตรีตำบลเพชรพะงัน เมื่อวันที่ ๑๐ เมษายน ๒๕๕๖ ซึ่งกระผม นายพิทยา  อินทร์คง ได้รับความไว้วางใจจากประชาชนในเขตพื้นที่เทศบาลตำบลเพชรพะงัน เลือกกระผมให้เป็นนายกเทศมนตรีตำบลเพชรพะงัน ก่อนอื่นกระผมขออนุญาตสภาแห่งนี้ แนะนำคณะผู้บริหาร 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ึกษานายกเทศมนตรีตำบลเพชรพะงัน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ะเสริฐ  ลิ้มโอชากุล 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งนายกเทศมนตรีตำบลเพชรพะงัน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จักรพงษ์  ยวนานนท์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งนายกเทศมนตรีตำบลเพชรพะงัน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ุภาพร   บัวทอง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นายกเทศมนตรีตำบลเพชรพะงัน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กนกวรรณ  จันทะบุตร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ความในมาตรา ๔๘ ทศ แห่งพระราชบัญญัติเทศบาล พุทธศักราช ๒๔๙๖ 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๑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ุทธศักราช ๒๕๕๒ กระผมนายพิทยา  อินทร์คง นายกเทศมนตรีตำบลเพชรพะงั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นามของหัวหน้าคณะผู้บริหารเทศบาลตำบลเพชรพะงัน ขอแถลงนโยบายการบริหาร และการพัฒนาเทศบาลตำบลเพชรพะงัน ต่อสภาเทศบาลตำบลเพชรพะงัน อันทรงเกียรติแห่งนี้ ดังนี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right="-51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บริหารราชการของเทศบาลตำบลเพชรพะงัน  เป็นไปเพื่อประโยชน์สุขของประชาช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กิดสัมฤทธิ์ผลต่อภารกิจของรัฐ และเป็นกรอบในการกำหนดทิศทางการพัฒนา นายกเทศมนตรีตำบ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ชรพะงัน  จึงกำหนดนโยบายการบริหารเทศบาลตำบลเพชรพะงัน 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right="-51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การพัฒนาด้านโครงสร้างพื้นฐาน ไฟฟ้า ประปา ถน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้ำไหล ไฟสว่าง ทางสะดวก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แนวกันคลื่นท่าเทียบเรือบ้านโฉลกหลำ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จอดเรือคลองตะวันออก ที่จอดเรือขนาดเล็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นาดกลาง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่าเทียบเรือบ้านศรีธนู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่าเทียบเรือบ้านวกตุ่ม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นนเลียบชายหาดบ้านโฉลกหลำ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นนสายบ้านโฉลกหลำ หาดขวด ท้องนายปาน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ไฟฟ้าสาธารณะทุกพื้นที่ ทุกสายทาง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แหล่งน้ำอุปโภคบริโภค เช่น ฝายวังหิ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ฝายวังดุก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ฝายท่าน้ำโฉ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ฝายเขากลาง</w:t>
      </w:r>
      <w:r>
        <w:rPr>
          <w:rFonts w:cs="TH SarabunIT๙" w:ascii="TH SarabunIT๙" w:hAnsi="TH SarabunIT๙"/>
          <w:sz w:val="32"/>
          <w:szCs w:val="32"/>
        </w:rPr>
        <w:t xml:space="preserve">,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ฝายวังไทร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ฝายเขาตาหลว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พังจีน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ระบบประปาหมู่บ้านและชุมชน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ถนนท้องศาลา – วังตะเคีย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ฉลกหลำ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ถนนท้องศาลา วกตุ่ม หินกอง ศรีธนู ถนนสายพังจีน 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เขาหินนก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ทุ่งลากพระ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วงแหวนเขาเสาธ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สมัยคงคา – ศาลาคอ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คูท่าลา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สายฝายวังหิ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ฉลิมพระเกียรติ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สุขตระการ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วงแหวน – หินถ้ำ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ท่าไม้เรียบ – หาดยาวถนนสายวังตะเคียน – หาดเทีย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เขาตาหลวง – โฉลกหลำ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วังตะเคียน – หาดสลัด ถนนสายแม่หาด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วงหวา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สายวงแหวน ตะวันออก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79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คูระบายน้ำทุกสายทา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ด้านการศึกษา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ด้านบุคลากรทางการศึกษา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ก้ปัญหาครูอัตราจ้าง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โรงเรียนอนุบา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ยกระดับ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จัดการศูนย์พัฒนาเด็กเล็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่อนปฐมวั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สู่มาตรฐานสากล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เรียนการสอนภาษานานาชาติ เพื่อรองรับการเข้าสู่ประชาคมอาเซียน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นับสนุนกิจกรรมลูกเสือ เนตรนารี และยุวกาชาด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เทคโนโลยีและเครือข่ายสารสนเทศทางการศึกษา เพื่อเพิ่มและกระจายโอกาสทางการศึกษา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ตั้งกองทุนเพื่อการศึกษา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รรมของโรงเรียนต่างๆ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การพัฒนาด้านสาธารณสุข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นับสนุนกิจกรรม 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สตรี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แม่บ้า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เกษตร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ประม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ผู้สูงอายุ</w:t>
      </w:r>
      <w:r>
        <w:rPr>
          <w:rFonts w:cs="TH SarabunIT๙" w:ascii="TH SarabunIT๙" w:hAnsi="TH SarabunIT๙"/>
          <w:sz w:val="32"/>
          <w:szCs w:val="32"/>
        </w:rPr>
        <w:t xml:space="preserve">,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ผู้พิการ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ผู้ด้อยโอกาส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่วมบริหารจัดการโรงพยาบาลและโรงพยาบาลส่งเสริมสุขภาพตำบล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ระบบป้องกันและควบคุมโรคระบาดและโรคติดต่อต่างๆ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ูแลความสะอาดและกำจัดมลภาวะต่างๆ ตลอดจน ทรา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ฝุ่นละอองบนท้องถ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ด้านการท่องเที่ยว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และพัฒนาพื้นที่การท่องเที่ยวอย่างเป็นระบบ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ูแลความปลอดภัยของนักท่องเที่ย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ิดตั้งกล้องวงจรปิ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ระชาสัมพันธ์การท่องเที่ยวเกาะพะงัน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ศูนย์บริการนักท่องเที่ยว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ป้ายบอกทาง ป้ายประชาสัมพันธ์สถานที่ท่องเที่ยว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รรมการท่องเที่ยวเกาะพะงัน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โครงการเพชรพะงันเมืองสีเขียว </w:t>
      </w:r>
      <w:r>
        <w:rPr>
          <w:rFonts w:cs="TH SarabunIT๙" w:ascii="TH SarabunIT๙" w:hAnsi="TH SarabunIT๙"/>
          <w:sz w:val="32"/>
          <w:szCs w:val="32"/>
        </w:rPr>
        <w:t xml:space="preserve">(Green Island) </w:t>
      </w:r>
      <w:r>
        <w:rPr>
          <w:rFonts w:ascii="TH SarabunIT๙" w:hAnsi="TH SarabunIT๙" w:cs="TH SarabunIT๙"/>
          <w:sz w:val="32"/>
          <w:sz w:val="32"/>
          <w:szCs w:val="32"/>
        </w:rPr>
        <w:t>สู่การพัฒนาอย่างยั่งยืน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สถานที่นันทนา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าลากลางน้ำ ชุมชนที่๖ บ้านหิน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สวนสาธารณ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แข่งขันกีฬา และกิจกรรมต่างๆ เพื่อส่งเสริมการท่องเที่ยว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การแข่งขันกีฬา และกิจกรรมต่างๆ เพื่อส่งเสริมการท่องเที่ยว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งานมหกรรมอาหารทะเล </w:t>
      </w:r>
      <w:r>
        <w:rPr>
          <w:rFonts w:cs="TH SarabunIT๙" w:ascii="TH SarabunIT๙" w:hAnsi="TH SarabunIT๙"/>
          <w:sz w:val="32"/>
          <w:szCs w:val="32"/>
        </w:rPr>
        <w:t>(Seafood Festtival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การพัฒนาด้านการส่งเสริมอาชีพและคุณภาพชีวิต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จัดการโครงการ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วเร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ยอ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สนับสนุนโครงการเกษตรอินทรีย์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แก้ปัญหาโรคระบาดและโรคติดต่อทางการเกษตร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วิสาหกิจชุมชน ด้านการเกษตร การท่องเที่ยวและการประมง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ประมงท้องถิ่นชายฝั่ง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แหล่งประมง ปะการังเทียมและสร้างบ้านปลา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การประมงบริเวณเกาะแตนอ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การพัฒนาด้านการกีฬา ศาสนา วัฒนธรรม ประเพณีท้องถิ่น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ีฬาในท้องถิ่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ลานกีฬาชุมชนและอุปกรณ์กีฬา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บุคลากรด้านการกีฬาสู่ระดับมาตรฐานสากล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สนามกีฬาระดับมาตรฐา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การแข่งขันกีฬาระดับชุมชนและ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ชรพะงัน </w:t>
      </w:r>
      <w:r>
        <w:rPr>
          <w:rFonts w:cs="TH SarabunIT๙" w:ascii="TH SarabunIT๙" w:hAnsi="TH SarabunIT๙"/>
          <w:sz w:val="32"/>
          <w:szCs w:val="32"/>
        </w:rPr>
        <w:t>cup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ด้านศาสนาและวัฒนธรรม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งานประจำปีของวัดต่างๆ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งานประเพณีท้องถิ่น เช่น งานชักพระทางทะเ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งานสงกรานต์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งานลอยกระทง งานประเพณีหอยกลม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งานเปิดอ่าว งานรักแม่รักษ์ทะเล งานปลูกป่าโกงกาง งานปล่อยพันธุ์สัตว์น้ำกีฬาตกปลา – ตกหมึก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งานประเพณีแข่งเรือย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ด้านธรรมชาติและสิ่งแวดล้อม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ด้านขยะมูลฝอยอย่างเป็นระบบ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ทรัพยากรธรรมชาติทั้งบนบกและในทะเล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แหล่งน้ำอุปโภคบริโภค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รรมด้านการอนุรักษ์สิ่งแวดล้อมทั้งบนบกและในทะเล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ำรุงรักษาป่าชายเลน และแหล่งเพาะพันธุ์สัตว์น้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ด้านป้องกันและบรรเทาสาธารณะภัย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อุปกรณ์ต่างๆ ในการช่วยเหลือพี่น้องประชาชนและนักท่องเที่ยว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เครื่องจักรกลหนักและเบาสำหรับช่วยเหลือพี่น้องประชาชน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เรือตรวจการณ์และเรือฉุกเฉิ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รถฉุกเฉิ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รถดับเพลง รถดูดส้วม รถน้ำ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เครื่องสำรองไฟ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โมบา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ด้านนโยบายด้านสังคม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สริมสร้างความปลอดภัยในชีวิตและทรัพย์สินของประชาชนและนักท่องเที่ยว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้องกันและสนับสนุนการป้องกันและปราบปรามยาเสพติด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สถานที่สำหรับบำบัดและฟื้นฟูผู้ป่วยทางด้านยาเสพติด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นับสนุนโครงการจัดระเบียบแรงงานต่างด้าวอย่างเป็นระบบ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โครงการรักบ้านเกิดในท้องถิ่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ความสามัคคี ความรัก ความปรองดองและความสมานฉันท์ในท้องถิ่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ความเข้มแข็งของชุมชนในท้องถิ่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นับสนุนโครงการอาสาสมัครต่างๆ เช่น อปพร</w:t>
      </w:r>
      <w:r>
        <w:rPr>
          <w:rFonts w:cs="TH SarabunIT๙" w:ascii="TH SarabunIT๙" w:hAnsi="TH SarabunIT๙"/>
          <w:sz w:val="30"/>
          <w:szCs w:val="30"/>
        </w:rPr>
        <w:t xml:space="preserve">. , </w:t>
      </w:r>
      <w:r>
        <w:rPr>
          <w:rFonts w:ascii="TH SarabunIT๙" w:hAnsi="TH SarabunIT๙" w:cs="TH SarabunIT๙"/>
          <w:sz w:val="30"/>
          <w:sz w:val="30"/>
          <w:szCs w:val="30"/>
        </w:rPr>
        <w:t>ชรบ</w:t>
      </w:r>
      <w:r>
        <w:rPr>
          <w:rFonts w:cs="TH SarabunIT๙" w:ascii="TH SarabunIT๙" w:hAnsi="TH SarabunIT๙"/>
          <w:sz w:val="30"/>
          <w:szCs w:val="30"/>
        </w:rPr>
        <w:t xml:space="preserve">. , </w:t>
      </w:r>
      <w:r>
        <w:rPr>
          <w:rFonts w:ascii="TH SarabunIT๙" w:hAnsi="TH SarabunIT๙" w:cs="TH SarabunIT๙"/>
          <w:sz w:val="30"/>
          <w:sz w:val="30"/>
          <w:szCs w:val="30"/>
        </w:rPr>
        <w:t>อสม</w:t>
      </w:r>
      <w:r>
        <w:rPr>
          <w:rFonts w:cs="TH SarabunIT๙" w:ascii="TH SarabunIT๙" w:hAnsi="TH SarabunIT๙"/>
          <w:sz w:val="30"/>
          <w:szCs w:val="30"/>
        </w:rPr>
        <w:t xml:space="preserve">. , </w:t>
      </w:r>
      <w:r>
        <w:rPr>
          <w:rFonts w:ascii="TH SarabunIT๙" w:hAnsi="TH SarabunIT๙" w:cs="TH SarabunIT๙"/>
          <w:sz w:val="30"/>
          <w:sz w:val="30"/>
          <w:szCs w:val="30"/>
        </w:rPr>
        <w:t>อาสาวารี</w:t>
      </w:r>
      <w:r>
        <w:rPr>
          <w:rFonts w:cs="TH SarabunIT๙" w:ascii="TH SarabunIT๙" w:hAnsi="TH SarabunIT๙"/>
          <w:sz w:val="30"/>
          <w:szCs w:val="30"/>
        </w:rPr>
        <w:t xml:space="preserve">,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อาสาทรัพยากรชายฝั่ง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จัดอบรมให้ความรู้ความเข้าใจด้านยาเสพติด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ชุมชนสีขาว </w:t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ผมหวังเป็นอย่างยิ่งว่า นโยบายที่กระผมได้แถลงต่อสภาเทศบาลตำบลเพชรพะงันครั้งนี้ จะนำไปสู่การปฏิบัติอย่างจริงจัง และทันที และเกิดรูปธรรมมากที่สุด มีการบริหารกิจการบ้านเมืองที่ดี ชุมชนมีความสุขและอบอุ่น สังคมมีคุณธรรม ทรัพยากรธรรมชาติและสิ่งแวดล้อมที่ยั่งยืน  เพื่อให้ประชาชนในเขตเทศบาลของเรามีความสุขอย่างถ้วนหน้า ภายใต้วิสัยทัศน์ “ซื่อสัตย์ โปร่งใส จริงใจ พัฒนา เพชรพะงัน” กระผมและทีมผู้บริหารทุกท่านจะร่วมกัน ผลักดันนโยบายทั้งหมดนี้ ให้มีความสำเร็จให้มากที่สุด เพื่อเทศบาลตำบลเพชรพะงันของเราเติบโตอย่างแข็งแรง และมั่นคงอย่างยั่งยืนต่อไป 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ยุทธศาสตร์ขององค์กรปกครองส่วนท้องถิ่น 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ุทธศาสตร์การพัฒนาของเทศบาลตำบลเพชรพะง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ท่องเที่ยวยั่งยืน เมืองน่าอยู่ สู่สังคมแห่งความสุข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สังคมเป็นธรรมและเป็นสังคมที่มีคุณภาพ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โครงสร้างพื้นฐานอย่างทั่วถึ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ทรัพยากรธรรมชาติและสิ่งแวดล้อมอย่างยั่งยื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แหล่งท่องเที่ยวให้มีศักยภาพสู่ความเป็นเลิศ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จัดการหลักการบริหารกิจการบ้านเมืองที่ดี  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การพัฒนา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โครงสร้างพื้นฐาน</w:t>
      </w:r>
    </w:p>
    <w:p>
      <w:pPr>
        <w:pStyle w:val="ListParagraph"/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>การศึกษา กีฬา ศาสนา ขนบธรรมเนียมประเพณี  และศิลปวัฒนธรร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านทรัพยากรธรรมชาติและสิ่งแวดล้อม</w:t>
      </w:r>
      <w:r>
        <w:rPr>
          <w:rFonts w:cs="TH SarabunIT๙" w:ascii="TH SarabunIT๙" w:hAnsi="TH SarabunIT๙"/>
          <w:sz w:val="32"/>
          <w:szCs w:val="32"/>
        </w:rPr>
        <w:tab/>
        <w:tab/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ด้านเศรษฐกิจและสังค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านบริหารจัดการองค์กรที่ดี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านการพัฒนาบริหารจัดการการท่องเที่ยว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พัฒนาด้านการป้องกันและแก้ไขปัญหายาเสพติดและส่งเสริมสุขภาพชุมชน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ป้า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สงค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สร้างพื้น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การพัฒนาให้ได้มาตรฐาน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ถนน ระบบประปา การไฟฟ้า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ูปโภคอื่นๆ ที่ได้รับการพัฒนาให้ได้มาตรฐา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 สนับสนุนการจัด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ึกษา กีฬา ศาส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บธรรมเนียมประเพณี และวัฒนธรรม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ครงการที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ได้รับการส่งเสริม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นับสนุนการจ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ศึกษา กีฬา ศาสนา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นบธรรมเนียมประเพณ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ิลป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ฒนธรรม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เศรษฐกิจฐานรากให้เข้มแข็งและมั่นค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ที่ได้ดำเนินกา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รัพยากรธรรมชาติ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แวดล้อมอย่างยั่งยืน และเป็นระบ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ที่ได้ดำเนินกา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ให้เป็นเมืองแห่งคนดีและที่น่าอยู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ที่ได้ดำเนินกา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ท่องเที่ย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ยกระดับการบร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มีคุณภาพ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ลอดภัยก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สู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คมอาเซีย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ร้อยละความพึงพอใจของนักท่องเที่ยว 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จุดยืนทางยุทธศาสตร์</w:t>
      </w:r>
    </w:p>
    <w:p>
      <w:pPr>
        <w:pStyle w:val="Normal"/>
        <w:ind w:firstLine="720"/>
        <w:jc w:val="left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จุดยืนทางยุทธศาสตร์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(Positioning)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ของเทศบาลตำบลเพชรพะงัน </w:t>
      </w:r>
    </w:p>
    <w:p>
      <w:pPr>
        <w:pStyle w:val="Normal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ารกำหนดจุดยืนทางยุทธศาสตร์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Positioning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งเทศบาลตำบลเพชรพะงัน กำหนดการพัฒนา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ที่ครอบคลุมกิจกรรมต่างๆ ของเทศบาลตำบลเพชรพะงัน ที่เกี่ยวข้องกับยุทธศาสตร์การพัฒนา 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ุทธศาสตร์ ดังนี้ </w:t>
      </w:r>
    </w:p>
    <w:p>
      <w:pPr>
        <w:pStyle w:val="Normal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eastAsia="Calibri" w:cs="TH SarabunIT๙"/>
              </w:rPr>
              <w:t>ยุทธศาสตร์การพัฒนาด้านโครงสร้างพื้นฐา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การพัฒนา</w:t>
            </w:r>
            <w:r>
              <w:rPr>
                <w:rFonts w:ascii="TH SarabunIT๙" w:hAnsi="TH SarabunIT๙" w:cs="TH SarabunIT๙"/>
              </w:rPr>
              <w:t>ระบบโครงสร้างพื้นฐา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 xml:space="preserve">ปรับปรุงและพัฒนาระบบไฟฟ้า </w:t>
            </w:r>
            <w:r>
              <w:rPr>
                <w:rFonts w:ascii="TH SarabunIT๙" w:hAnsi="TH SarabunIT๙" w:cs="TH SarabunIT๙"/>
              </w:rPr>
              <w:t xml:space="preserve">ประปา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ascii="TH SarabunIT๙" w:hAnsi="TH SarabunIT๙" w:cs="TH SarabunIT๙"/>
              </w:rPr>
              <w:t>สาธารณูปโภคอื่นๆ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การพัฒนาแหล่งน้ำดิบ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ห</w:t>
            </w:r>
            <w:r>
              <w:rPr>
                <w:rFonts w:ascii="TH SarabunIT๙" w:hAnsi="TH SarabunIT๙" w:cs="TH SarabunIT๙"/>
              </w:rPr>
              <w:t>ล่ง</w:t>
            </w:r>
            <w:r>
              <w:rPr>
                <w:rFonts w:ascii="TH SarabunIT๙" w:hAnsi="TH SarabunIT๙" w:cs="TH SarabunIT๙"/>
              </w:rPr>
              <w:t>น้ำธรรมชาติ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ำรอง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ascii="TH SarabunIT๙" w:hAnsi="TH SarabunIT๙" w:cs="TH SarabunIT๙"/>
              </w:rPr>
              <w:t xml:space="preserve">ทั้งในระยะสั้นและระยะยาว </w:t>
            </w:r>
            <w:r>
              <w:rPr>
                <w:rFonts w:ascii="TH SarabunIT๙" w:hAnsi="TH SarabunIT๙" w:cs="TH SarabunIT๙"/>
              </w:rPr>
              <w:t>รวมทั้ง</w:t>
            </w:r>
            <w:r>
              <w:rPr>
                <w:rFonts w:ascii="TH SarabunIT๙" w:hAnsi="TH SarabunIT๙" w:cs="TH SarabunIT๙"/>
              </w:rPr>
              <w:t>การพัฒนา</w:t>
            </w:r>
            <w:r>
              <w:rPr>
                <w:rFonts w:ascii="TH SarabunIT๙" w:hAnsi="TH SarabunIT๙" w:cs="TH SarabunIT๙"/>
              </w:rPr>
              <w:t>ระบบ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ascii="TH SarabunIT๙" w:hAnsi="TH SarabunIT๙" w:cs="TH SarabunIT๙"/>
              </w:rPr>
              <w:t>ป้องกัน</w:t>
            </w:r>
            <w:r>
              <w:rPr>
                <w:rFonts w:ascii="TH SarabunIT๙" w:hAnsi="TH SarabunIT๙" w:cs="TH SarabunIT๙"/>
              </w:rPr>
              <w:t xml:space="preserve">และบรรเทาสาธารณภัย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2. </w:t>
            </w:r>
            <w:r>
              <w:rPr>
                <w:rFonts w:ascii="TH SarabunIT๙" w:hAnsi="TH SarabunIT๙" w:cs="TH SarabunIT๙"/>
              </w:rPr>
              <w:t>ยุทธศาสตร์</w:t>
            </w:r>
            <w:r>
              <w:rPr>
                <w:rFonts w:ascii="TH SarabunIT๙" w:hAnsi="TH SarabunIT๙" w:cs="TH SarabunIT๙"/>
              </w:rPr>
              <w:t>การพัฒนา</w:t>
            </w:r>
            <w:r>
              <w:rPr>
                <w:rFonts w:ascii="TH SarabunIT๙" w:hAnsi="TH SarabunIT๙" w:cs="TH SarabunIT๙"/>
              </w:rPr>
              <w:t xml:space="preserve">การศึกษา กีฬา ศาสนา 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ขนบธรรมเนียมประเพณี  และศิลปวัฒนธรร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การพัฒนาสนับสนุนกระบวนการเพิ่มศักยภาพทาง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การศึกษา การกีฬา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ร้างแหล่งเรียนรู้ การรับรู้ข้อมูล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ข่าวสารให้แก่ประชาช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cs="TH SarabunIT๙" w:ascii="TH SarabunIT๙" w:hAnsi="TH SarabunIT๙"/>
              </w:rPr>
              <w:br/>
              <w:t>2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่งเสริมกิจกรรมทางด้านศาสนา อนุรักษ์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ศิลปวัฒนธรรม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ขนบธรรมเนียมประเพณี 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ascii="TH SarabunIT๙" w:hAnsi="TH SarabunIT๙" w:cs="TH SarabunIT๙"/>
              </w:rPr>
              <w:t>ปราชญ์ชาวบ้าน</w:t>
            </w:r>
            <w:r>
              <w:rPr>
                <w:rFonts w:ascii="TH SarabunIT๙" w:hAnsi="TH SarabunIT๙" w:cs="TH SarabunIT๙"/>
              </w:rPr>
              <w:t xml:space="preserve">  </w:t>
            </w:r>
            <w:r>
              <w:rPr>
                <w:rFonts w:ascii="TH SarabunIT๙" w:hAnsi="TH SarabunIT๙" w:cs="TH SarabunIT๙"/>
              </w:rPr>
              <w:t>และภูมิปัญญาท้องถิ่น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cs="TH SarabunIT๙" w:ascii="TH SarabunIT๙" w:hAnsi="TH SarabunIT๙"/>
              </w:rPr>
              <w:t xml:space="preserve">3. </w:t>
            </w:r>
            <w:r>
              <w:rPr>
                <w:rFonts w:ascii="TH SarabunIT๙" w:hAnsi="TH SarabunIT๙" w:cs="TH SarabunIT๙"/>
              </w:rPr>
              <w:t>ยุทธศาสตร์</w:t>
            </w:r>
            <w:r>
              <w:rPr>
                <w:rFonts w:ascii="TH SarabunIT๙" w:hAnsi="TH SarabunIT๙" w:cs="TH SarabunIT๙"/>
                <w:color w:val="000000"/>
              </w:rPr>
              <w:t>การพัฒนา</w:t>
            </w:r>
            <w:r>
              <w:rPr>
                <w:rFonts w:ascii="TH SarabunIT๙" w:hAnsi="TH SarabunIT๙" w:cs="TH SarabunIT๙"/>
                <w:color w:val="000000"/>
              </w:rPr>
              <w:t>ด้านทรัพยากรธรรมชาติ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cs="TH SarabunIT๙" w:ascii="TH SarabunIT๙" w:hAnsi="TH SarabunIT๙"/>
                <w:color w:val="00000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>และสิ่งแวดล้อม</w:t>
            </w:r>
            <w:r>
              <w:rPr>
                <w:rFonts w:cs="TH SarabunIT๙" w:ascii="TH SarabunIT๙" w:hAnsi="TH SarabunIT๙"/>
              </w:rPr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บริหารจัดการการใช้และ</w:t>
            </w:r>
            <w:r>
              <w:rPr>
                <w:rFonts w:ascii="TH SarabunIT๙" w:hAnsi="TH SarabunIT๙" w:cs="TH SarabunIT๙"/>
              </w:rPr>
              <w:t>การอนุรักษ</w:t>
            </w:r>
            <w:r>
              <w:rPr>
                <w:rFonts w:ascii="TH SarabunIT๙" w:hAnsi="TH SarabunIT๙" w:cs="TH SarabunIT๙"/>
              </w:rPr>
              <w:t>์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ascii="TH SarabunIT๙" w:hAnsi="TH SarabunIT๙" w:cs="TH SarabunIT๙"/>
              </w:rPr>
              <w:t>ทรัพยากรธรรมชาติ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</w:t>
            </w:r>
            <w:r>
              <w:rPr>
                <w:rFonts w:ascii="TH SarabunIT๙" w:hAnsi="TH SarabunIT๙" w:cs="TH SarabunIT๙"/>
              </w:rPr>
              <w:t>ะ</w:t>
            </w:r>
            <w:r>
              <w:rPr>
                <w:rFonts w:ascii="TH SarabunIT๙" w:hAnsi="TH SarabunIT๙" w:cs="TH SarabunIT๙"/>
              </w:rPr>
              <w:t>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 </w:t>
            </w:r>
            <w:r>
              <w:rPr>
                <w:rFonts w:ascii="TH SarabunIT๙" w:hAnsi="TH SarabunIT๙" w:cs="TH SarabunIT๙"/>
              </w:rPr>
              <w:t>การพัฒนาจัดการระบบกำจัดขยะและบำบัดของเสีย</w:t>
            </w:r>
          </w:p>
          <w:p>
            <w:pPr>
              <w:pStyle w:val="Normal"/>
              <w:spacing w:before="0" w:after="24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3. </w:t>
            </w:r>
            <w:r>
              <w:rPr>
                <w:rFonts w:ascii="TH SarabunIT๙" w:hAnsi="TH SarabunIT๙" w:cs="TH SarabunIT๙"/>
              </w:rPr>
              <w:t>การพัฒนาป้องกันทรัพยากรชายฝั่งและในทะเลอย่าง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ยั่งยืน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</w:rPr>
            </w:pPr>
            <w:r>
              <w:rPr>
                <w:rFonts w:cs="TH SarabunIT๙" w:ascii="TH SarabunIT๙" w:hAnsi="TH SarabunIT๙"/>
              </w:rPr>
              <w:t xml:space="preserve">4. </w:t>
            </w:r>
            <w:r>
              <w:rPr>
                <w:rFonts w:ascii="TH SarabunIT๙" w:hAnsi="TH SarabunIT๙" w:cs="TH SarabunIT๙"/>
              </w:rPr>
              <w:t>ยุทธศาสตร์</w:t>
            </w:r>
            <w:r>
              <w:rPr>
                <w:rFonts w:ascii="TH SarabunIT๙" w:hAnsi="TH SarabunIT๙" w:cs="TH SarabunIT๙"/>
              </w:rPr>
              <w:t>การพัฒนา</w:t>
            </w:r>
            <w:r>
              <w:rPr>
                <w:rFonts w:ascii="TH SarabunIT๙" w:hAnsi="TH SarabunIT๙" w:cs="TH SarabunIT๙"/>
              </w:rPr>
              <w:t>ด้านเศรษฐกิจและสังค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การส่งเสริม</w:t>
            </w:r>
            <w:r>
              <w:rPr>
                <w:rFonts w:ascii="TH SarabunIT๙" w:hAnsi="TH SarabunIT๙" w:cs="TH SarabunIT๙"/>
              </w:rPr>
              <w:t xml:space="preserve"> พัฒนา</w:t>
            </w:r>
            <w:r>
              <w:rPr>
                <w:rFonts w:ascii="TH SarabunIT๙" w:hAnsi="TH SarabunIT๙" w:cs="TH SarabunIT๙"/>
              </w:rPr>
              <w:t>อาชีพ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สร้างความเข้มแข็ง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ของชุมชนตาม</w:t>
            </w:r>
            <w:r>
              <w:rPr>
                <w:rFonts w:ascii="TH SarabunIT๙" w:hAnsi="TH SarabunIT๙" w:cs="TH SarabunIT๙"/>
              </w:rPr>
              <w:t>หลัก</w:t>
            </w:r>
            <w:r>
              <w:rPr>
                <w:rFonts w:ascii="TH SarabunIT๙" w:hAnsi="TH SarabunIT๙" w:cs="TH SarabunIT๙"/>
              </w:rPr>
              <w:t xml:space="preserve">ปรัชญาเศรษฐกิจพอเพียง  </w:t>
            </w:r>
          </w:p>
          <w:p>
            <w:pPr>
              <w:pStyle w:val="Normal"/>
              <w:spacing w:before="0" w:after="240"/>
              <w:ind w:left="-91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การพัฒนาด้านสวัสดิการสังคม</w:t>
            </w:r>
            <w:r>
              <w:rPr>
                <w:rFonts w:cs="TH SarabunIT๙" w:ascii="TH SarabunIT๙" w:hAnsi="TH SarabunIT๙"/>
              </w:rPr>
              <w:br/>
              <w:t xml:space="preserve"> </w:t>
            </w: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การพัฒนาด้านการส่งเสริมประชาธิปไตย</w:t>
            </w:r>
            <w:r>
              <w:rPr>
                <w:rFonts w:cs="TH SarabunIT๙" w:ascii="TH SarabunIT๙" w:hAnsi="TH SarabunIT๙"/>
              </w:rPr>
              <w:br/>
              <w:t xml:space="preserve">     </w:t>
            </w:r>
            <w:r>
              <w:rPr>
                <w:rFonts w:ascii="TH SarabunIT๙" w:hAnsi="TH SarabunIT๙" w:cs="TH SarabunIT๙"/>
              </w:rPr>
              <w:t>ความเสมอภาค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ิทธิเสรีภาพ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ความเป็นธรรม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 4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 xml:space="preserve">การพัฒนาด้านการป้องกันและบรรเทาสาธารณภัย </w:t>
            </w:r>
            <w:r>
              <w:rPr>
                <w:rFonts w:cs="TH SarabunIT๙" w:ascii="TH SarabunIT๙" w:hAnsi="TH SarabunIT๙"/>
              </w:rPr>
              <w:br/>
              <w:t xml:space="preserve"> 5. </w:t>
            </w:r>
            <w:r>
              <w:rPr>
                <w:rFonts w:ascii="TH SarabunIT๙" w:hAnsi="TH SarabunIT๙" w:cs="TH SarabunIT๙"/>
              </w:rPr>
              <w:t>การพัฒนาสังคมให้</w:t>
            </w:r>
            <w:r>
              <w:rPr>
                <w:rFonts w:ascii="TH SarabunIT๙" w:hAnsi="TH SarabunIT๙" w:cs="TH SarabunIT๙"/>
              </w:rPr>
              <w:t>มีคว</w:t>
            </w:r>
            <w:r>
              <w:rPr>
                <w:rFonts w:ascii="TH SarabunIT๙" w:hAnsi="TH SarabunIT๙" w:cs="TH SarabunIT๙"/>
              </w:rPr>
              <w:t>ามสุข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มีคุณธรรม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br/>
              <w:t xml:space="preserve">     </w:t>
            </w:r>
            <w:r>
              <w:rPr>
                <w:rFonts w:ascii="TH SarabunIT๙" w:hAnsi="TH SarabunIT๙" w:cs="TH SarabunIT๙"/>
              </w:rPr>
              <w:t xml:space="preserve">เข้มแข็ง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5. </w:t>
            </w:r>
            <w:r>
              <w:rPr>
                <w:rFonts w:ascii="TH SarabunIT๙" w:hAnsi="TH SarabunIT๙" w:cs="TH SarabunIT๙"/>
              </w:rPr>
              <w:t>ยุทธศาสตร์</w:t>
            </w:r>
            <w:r>
              <w:rPr>
                <w:rFonts w:ascii="TH SarabunIT๙" w:hAnsi="TH SarabunIT๙" w:cs="TH SarabunIT๙"/>
                <w:color w:val="000000"/>
              </w:rPr>
              <w:t>การพัฒนา</w:t>
            </w:r>
            <w:r>
              <w:rPr>
                <w:rFonts w:ascii="TH SarabunIT๙" w:hAnsi="TH SarabunIT๙" w:cs="TH SarabunIT๙"/>
                <w:color w:val="000000"/>
              </w:rPr>
              <w:t>ด้านบริหารจัดการ</w:t>
            </w:r>
            <w:r>
              <w:rPr>
                <w:rFonts w:cs="TH SarabunIT๙" w:ascii="TH SarabunIT๙" w:hAnsi="TH SarabunIT๙"/>
                <w:color w:val="000000"/>
              </w:rPr>
              <w:br/>
            </w:r>
            <w:r>
              <w:rPr>
                <w:rFonts w:cs="TH SarabunIT๙" w:ascii="TH SarabunIT๙" w:hAnsi="TH SarabunIT๙"/>
                <w:color w:val="00000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 xml:space="preserve">องค์กรที่ดี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พัฒนาศักยภาพบุคลากรองค์กรปกครองส่วนท้องถิ่น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 xml:space="preserve">2. </w:t>
            </w:r>
            <w:r>
              <w:rPr>
                <w:rFonts w:ascii="TH SarabunIT๙" w:hAnsi="TH SarabunIT๙" w:cs="TH SarabunIT๙"/>
              </w:rPr>
              <w:t>พัฒนาองค์กรปกครองส่วนท้องถิ่นให้เป็นองค์กรที่มี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ขีดสมรรถนะสูงมุ่งเน้นสู่ความเป็นเลิศ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6. </w:t>
            </w:r>
            <w:r>
              <w:rPr>
                <w:rFonts w:ascii="TH SarabunIT๙" w:hAnsi="TH SarabunIT๙" w:cs="TH SarabunIT๙"/>
              </w:rPr>
              <w:t>ยุทธศาสตร์ที่</w:t>
            </w:r>
            <w:r>
              <w:rPr>
                <w:rFonts w:ascii="TH SarabunIT๙" w:hAnsi="TH SarabunIT๙" w:cs="TH SarabunIT๙"/>
                <w:color w:val="000000"/>
              </w:rPr>
              <w:t>การพัฒนา</w:t>
            </w:r>
            <w:r>
              <w:rPr>
                <w:rFonts w:ascii="TH SarabunIT๙" w:hAnsi="TH SarabunIT๙" w:cs="TH SarabunIT๙"/>
                <w:color w:val="000000"/>
              </w:rPr>
              <w:t>ด้านการ</w:t>
            </w:r>
            <w:r>
              <w:rPr>
                <w:rFonts w:ascii="TH SarabunIT๙" w:hAnsi="TH SarabunIT๙" w:cs="TH SarabunIT๙"/>
                <w:color w:val="000000"/>
              </w:rPr>
              <w:t>บริหารจัดการ</w:t>
            </w:r>
            <w:r>
              <w:rPr>
                <w:rFonts w:cs="TH SarabunIT๙" w:ascii="TH SarabunIT๙" w:hAnsi="TH SarabunIT๙"/>
                <w:color w:val="000000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>การท่องเที่ย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การพัฒนาและส่งเสริมการท่องเที่ยวอย่างยั่งยื</w:t>
            </w:r>
            <w:r>
              <w:rPr>
                <w:rFonts w:ascii="TH SarabunIT๙" w:hAnsi="TH SarabunIT๙" w:cs="TH SarabunIT๙"/>
                <w:color w:val="000000"/>
              </w:rPr>
              <w:t>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7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ุทธศาสตร์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การพัฒนาด้านการป้องกันและ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ก้ไขปัญหายาเสพติดและส่งเสริมสุขภาพ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ส่งเสริมและสนับสนุน</w:t>
            </w:r>
            <w:r>
              <w:rPr>
                <w:rFonts w:ascii="TH SarabunIT๙" w:hAnsi="TH SarabunIT๙" w:cs="TH SarabunIT๙"/>
              </w:rPr>
              <w:t>ใ</w:t>
            </w:r>
            <w:r>
              <w:rPr>
                <w:rFonts w:ascii="TH SarabunIT๙" w:hAnsi="TH SarabunIT๙" w:cs="TH SarabunIT๙"/>
              </w:rPr>
              <w:t>นการป้องกัน</w:t>
            </w:r>
            <w:r>
              <w:rPr>
                <w:rFonts w:ascii="TH SarabunIT๙" w:hAnsi="TH SarabunIT๙" w:cs="TH SarabunIT๙"/>
              </w:rPr>
              <w:t>และแก้ไข</w:t>
            </w:r>
            <w:r>
              <w:rPr>
                <w:rFonts w:ascii="TH SarabunIT๙" w:hAnsi="TH SarabunIT๙" w:cs="TH SarabunIT๙"/>
              </w:rPr>
              <w:t>ปัญหา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ยาเสพติด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เพิ่มศักยภาพการบริการด้านสาธารณสุข</w:t>
            </w:r>
            <w:r>
              <w:rPr>
                <w:rFonts w:ascii="TH SarabunIT๙" w:hAnsi="TH SarabunIT๙" w:cs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ุขภาพ</w:t>
            </w:r>
            <w:r>
              <w:rPr>
                <w:rFonts w:cs="TH SarabunIT๙" w:ascii="TH SarabunIT๙" w:hAnsi="TH SarabunIT๙"/>
              </w:rPr>
              <w:br/>
              <w:t xml:space="preserve">    </w:t>
            </w:r>
            <w:r>
              <w:rPr>
                <w:rFonts w:ascii="TH SarabunIT๙" w:hAnsi="TH SarabunIT๙" w:cs="TH SarabunIT๙"/>
              </w:rPr>
              <w:t>ชุมชน</w:t>
            </w:r>
            <w:r>
              <w:rPr>
                <w:rFonts w:ascii="TH SarabunIT๙" w:hAnsi="TH SarabunIT๙" w:cs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ascii="TH SarabunIT๙" w:hAnsi="TH SarabunIT๙" w:cs="TH SarabunIT๙"/>
              </w:rPr>
              <w:t>ป้องกัน</w:t>
            </w:r>
            <w:r>
              <w:rPr>
                <w:rFonts w:ascii="TH SarabunIT๙" w:hAnsi="TH SarabunIT๙" w:cs="TH SarabunIT๙"/>
              </w:rPr>
              <w:t>ระงับโรคติดต่อ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6"/>
          <w:szCs w:val="36"/>
        </w:rPr>
      </w:pPr>
      <w:r>
        <w:rPr>
          <w:rFonts w:eastAsia="Angsana New" w:cs="TH SarabunIT๙" w:ascii="TH SarabunIT๙" w:hAnsi="TH SarabunIT๙"/>
          <w:b/>
          <w:bCs/>
          <w:sz w:val="36"/>
          <w:szCs w:val="36"/>
        </w:rPr>
        <w:t>3.</w:t>
      </w:r>
      <w:r>
        <w:rPr>
          <w:rFonts w:eastAsia="Angsana New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sz w:val="36"/>
          <w:sz w:val="36"/>
          <w:szCs w:val="36"/>
        </w:rPr>
        <w:t>การวิเคราะห์เพื่อพัฒนาท้องถิ่น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FF0000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3.1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spacing w:before="0" w:after="24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วิเคราะห์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SWOT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ในมิติด้านบุคลากรและทรัพยากรบุคคลในพื้นที่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Man)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55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Strength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Weaknesse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ัตรากำลังคนทำงานในองค์กรมีจำนวนน้อย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ะชากรมีประมาณสี่พันกว่าคนถือเป็นจำนว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ี่เหมาะสมไม่มากไม่น้อยเกินไปทำให้สามาร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ห้บริการสาธารณะได้อย่างทั่วถึง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ชุมชนเข้มแข็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กรมีอาชีพและมีรายได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b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บุคลากรบาง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เฉพาะท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าดความรู้และประสบการณ์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ประชากรแฝง และแรงงานต่างด้าวเยอะ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ความเสี่ยงปัญหายาเสพติด ผู้ปกครองปกป้อ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ุตรหลาน ไม่ร่วมมือกับหน่วยงานภาครั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ึงไม่สามารถดำเนินการได้เต็มที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าดการมีส่วนร่วมของประชาช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นำชุมช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นการแก้ไขปัญหาอย่างจริงจั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รคระบาดมาลาเรี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้เลือดอ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ัญหายาเสพติ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ชญา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รงงานต่างด้าว และประชากรแฝ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จำนวนมาก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โอกาส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Opportunitie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Threat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รงงานต่างด้าวที่ถูก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ทะเบีย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อัตราค่าแรงต่ำกว่าคนไทย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รงงานต่างด้าวมีปัญหาด้านการสื่อสารก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ระกอบการ หรือนายจ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การลูกค้า และการแสดงกิริยาของแรง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างด้าวขาดเอกลักษณ์ของความเป็นไทย เช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ไหว้ การทักทาย และรอยยิ้มสยาม เป็นต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ได้เปรียบเชิงยุทธศาสตร์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ท้าทายเชิงยุทธศาสตร์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ะชาชนในพื้นที่ มีอาชีพที่หลากหลายและ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ช่องทางหารายได้จากธุรกิจการท่องเที่ยว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ะชาชนและผู้ประกอบการท่องเที่ยว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ำเภอเกาะพะงัน มีโอกาสมากกว่าอำเภออื่นๆ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นื่องจากเรามีสภาพพื้นที่เป็นเกาะ มีทรัพยากร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ธรรมชาติที่หลากหลาย และอุดมสมบูรณ์สามาร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ช่องทางในการทำอาชีพประมง การคมนาค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ทางน้ำ ธุรกิจการท่องเที่ยวต่างๆ เช่น บ้านพัก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ีสอร์ท บังกะโล ฯลฯ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วิเคราะห์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SWOT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ในมิติด้านการเงิน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Money)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55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Strength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Weaknesse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ปัจจุบันมีเจ้าหน้าที่มีความรู้ระบบ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e-laas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ากขึ้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เข้าสู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AEC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ะทำให้มีนักท่องเที่ยวมาเที่ยวใ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พื้นที่มากขึ้น สร้างรายได้ให้แก่ราษฎรในพื้นที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3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พืชเศรษฐกิ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ะพร้าว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นพื้นที่โดยรอบเกาะ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จัดกิจกรรมโครงการ มีความเสี่ยงถูกเรีย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งินคืน เนื่องจาก สต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องว่าไม่มีความจำเป็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ช่น อาหารกลางวันเบิกไม่ได้ หากไม่มีการ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ะชุมหรือ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ฝึกอบรม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ครองชีพสูง สินค้าอุปโภ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โภค มีราคาแพ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ถนนหลายสายในพื้นที่ที่เป็นทรัพย์สินขอ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น่วยงานอื่น เช่น กรมทางหลวงชนบท องค์การ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หารส่วนจังหวัด ซึ่งเมื่อมีปัญหาเกิดขึ้นกับถน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ด้รับการแก้ไขที่ล่าช้า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ชการส่วนกลางถ่ายโอนภารกิจมากมายให้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้องถิ่นแต่ไม่ถ่ายโอนงบประมาณให้ท้องถิ่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เป็นค่าบริหารจัดการ เช่น การถ่ายโอนถน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าให้ท้องถิ่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ต่ไม่ถ่ายโอนงบประมาณเพื่อ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ำรุงรักษาซ่อมแ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ผลผลิตทางการเกษตรตกต่ำไม่แน่น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ศัตรูมะพร้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นหัวด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โอกาส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Opportunitie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Threat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ด้รับสนับสนุนงบประมาณจากกรมส่งเสริ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กครองท้องถิ่น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ที่ได้รับการจัดสรรจากรัฐบา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พียงพอ และไม่แน่นอ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ัฐจัดสรรงบประมาณให้ท้องถิ่นค่อนข้างน้อย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มื่อเทียบกับภารกิจ และส่วนใหญ่เป็นประเภ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ช่น งบอาหารกลางวัน เบี้ยผู้สูงอายุ ผู้พิการ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อดส์  งบสาธารณสุขมูลฐา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ได้เปรียบเชิงยุทธศาสตร์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ท้าทายเชิงยุทธศาสตร์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ดำเนินงานด้านสวัสดิการ สังคมสงเคราะห์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และสนับสนุนอาหารกลางวัน อาหารเสริม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ด้รับ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จัดสรรงบประมาณ จากกรมส่งเสริ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กครองท้องถิ่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ำให้ประหยัดงบประมาณในด้านนี้ สามารถนำ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br/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งบประมาณไปเสริมในด้านอื่นๆ ที่ยังเป็นจุดอ่อ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วิเคราะห์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SWOT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ในมิติด้านทรัพย์สิน วัสดุ ครุภัณฑ์ เครื่องมือเครื่องใช้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Material)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55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Strength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Weaknesse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รถดับเพลิงเอนกประสงค์ มีกระเช้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รถดูดสิ่งปฏิกูล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รถขุดตักขนาดกลาง ไว้คอยช่วยเหลือประชาช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ช่น ไถ่ที่ดินทำกินให้แก่เกษตรกร เป็นต้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4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รถตู้ฉุกเฉิน ไว้คอยบริการผู้ป่วยติดเตียง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ช่วยเหลือตัวเองไม่ได้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มีโรงจอดรถ และสภาพลานจอดรถไม่ได้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าตรฐาน ไม่เป็นระเบียบ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ัดบริการตามลำดับที่ยื่นขอรับบริการ ประชาช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างรายไม่เข้าใจ คิดว่า อป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ำงานช้า และไม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การประชาชนอย่างรวเดเร็ว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โอกาส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Opportunitie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Threat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ป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ครุภัณฑ์ยานพาะพาหนะและขนส่งที่มี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ศักยภาพในการให้บริการประชาชน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รุภัณฑ์คอมพิวเตอร์ที่มีอยู่เริ่มชำรุดและล้าสมัย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รุภัณฑ์ยานพาหนะและขนส่ง เมื่อชำรุดหรือ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สามารถใช้งานได้ปกติ ต้องซ่อมแซมและ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ำรุงรักษาโดยใช้งบประมาณค่อนข้างเยอะ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ได้เปรียบเชิงยุทธศาสตร์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ท้าทายเชิงยุทธศาสตร์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มีครุภัณฑ์ยานพาะพาหนะและขนส่ง เช่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รถดับเพลิงเอนกประสงค์ รถดูดสิ่งปฏิกูล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ถตู้ฉุกเฉิ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ถขุดตักฯลฯ ทำให้ประหยั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งบประมาณในการจ้างเหมาเอกชน และไม่ต้อ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อความอนุเคราะห์จากหน่วยงานอื่น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จัดการทรัพย์สินที่มีอยู่ให้มีศักยภาพ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นการให้บริการประชาชน ได้ทัดเทียมกับ อป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รือหน่วยงานอื่นๆ ภายใต้งบประมาณที่จำกัด</w:t>
            </w:r>
          </w:p>
        </w:tc>
      </w:tr>
    </w:tbl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วิเคราะห์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SWOT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ในมิติด้านการบริหารจัดการ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Management)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55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Strength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Weaknesse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บริหารจัดการองค์กรที่ดี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พนักงานบางคนไม่ปฏิบัติตามกฎระเบียบ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โอกาส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Opportunities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Threats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รมส่งเสริมการปกครองท้องถิ่นมีเว็บไซต์รว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หนังสือสั่งการต่างๆ รวมระเบียบกฎหมาย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รวมระบบสารสนเทศต่างๆ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ัญหาในระเบียบข้อกฎหมายที่ยังไม่ครอบคลุ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ต้องการของประชาชน เช่น ไฟไหม้บ้านหลั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ดียว รัฐให้การช่วยเหลือไม่ได้ เป็นต้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ัญหาข้อระเบียบกฎหมายที่ไม่ชัดเจนขอ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ส่วนกลางในด้านการบริหารการศึกษา เช่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ด็กปฐมวัยที่ไร้สัญชาติจะมีสิทธิได้รับสวัสดิการ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าหารกลางวัน อาหารเสริมนมหรือไม่ เป็นต้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ำนักงานตรวจเงินแผ่นดินตรวจสอบ อป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ย่า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ข้มข้น บางครั้งปัญหาไม่ได้เกิดที่ อป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ต่เป็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ัญหาระเบียบกฎหมายที่ส่วนกลางกำหนดม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ปัญหาในทางปฏิบัติ เช่น ปัญหาฉีดวัคซี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โรคพิษสุนัขบ้าได้หรือไม่ ฯลฯ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สัญญาณอินเตอร์เน็ตช้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การประชาสัมพันธ์ข้อมูลข่าวสารที่ทั่วถึง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ได้เปรียบเชิงยุทธศาสตร์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ท้าทายเชิงยุทธศาสตร์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องค์ความรู้ด้านการจัดและบริหารการศึกษ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ากกว่า อป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ะทำให้บุคลากรมีความรู้เรื่องระเบียบกฎหมาย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ห้ถ่องแท้เพื่อการปรับใช้ในพื้นที่ให้ได้อย่างมี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ะสิทธิภาพได้อย่างไร</w:t>
            </w:r>
          </w:p>
        </w:tc>
      </w:tr>
    </w:tbl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วิเคราะห์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SWOT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ในมิติด้านบริบทของพื้นที่ ธรรมชาติและสิ่งแวดล้อม 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53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Strengths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จุดอ่อน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Weaknesses)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ทรัพยากรธรรมชาติที่หลากหลาย เช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ูเขา ทะเล น้ำตก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ถานที่ท่องเที่ยวเชิงอนุรักษ์ ได้แก่ อ่าววกตุ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ดหินงาม หาดขอม หาดขวด หาดทองหล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่าวแม่หาด เกาะม้า หาดกรวด และหาดสลั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ความอุดมสมบูรณ์ทางทรัพยากรธรรมชาติ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่าสงวน ป่าชุมชน พื้นที่สาธารณะประโยช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เขาตาหลวง เขาตะปู เกาะรังน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ฯล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ย์ประมงทะเลชายฝั่งโฉลกหล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ชุมชนเศรษฐกิจพอเพียงต้นแบบ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่าเทียบเรือประมงและท่องเที่ยว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เทียบเรือวกตุ่ม โฉลกหลำ และศรีธนู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สถานที่หน่วยงานราชการตั้งอยู่ในพื้นที่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ตำบลเพชรพะงัน โรงเรียน โรงพยาบา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ตำบ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าม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ฉลกหล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ัยคงค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ศูนย์พัฒน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ฉลกหลำ เป็นต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ัฒนธรรม ขนบธรรมเนียม ประเพณี 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ัดเป็นศูนย์รวมจิต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ศูนย์ส่งเสริมกลุ่มอาชีพ ได้แก่ ประม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OTOP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สาหกิจชุมชน กลุ่มแม่บ้าน ชมรมต่างๆ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งค์กรทางการเงิน ได้แก่ ออมทรัพย์ กองทุ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 โครงการแก้ไขปัญหาความยาก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ถานที่ประกอบการ  ได้แก่ โรงแรม รีสอร์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านอาห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ระป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ภาค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าขาเกาะพะงั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ทำลายทรัพยากรทางธรรมชาติทั้งทางบ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างทะเล ได้แก่ หอยมือเสือ ปลิงทะเ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ะการั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ปฏิบัติตามระเบียบข้อกฎหมายเทศบัญญ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ธารณูปโภคไม่ทั่วถึง ด้านโครงสร้าง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่น ถนน ไฟฟ้า และประป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ขยะไม่ครบวงจร ประชา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ัดแยกขย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อประมงพาณิชย์เข้ามารุกล้ำในเขตพื้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่วงห้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สภาวะโลกร้อนส่งผลให้เกิดภัยธรรมชา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างๆ เช่น ภัยแล้ง อุทกภ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โอกาส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Opportunities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Threats)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เข้าสู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AEC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ะทำให้มีนักท่องเที่ยวมาเที่ย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นพื้นที่มากขึ้น สร้างรายได้ให้แก่ราษฎรในพื้นที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รัฐบาลส่งเสริมการท่องเที่ย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โยบายจังหวัด อำเภ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สมาคมโรงแรม สมาคมการท่องเที่ย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นการณ์นานาชาต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คมอาเซียน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ถนนหลายสายในพื้นที่ที่เป็นทรัพย์สินขอ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น่วยงานอื่น เช่น กรมทางหลวงชนบท องค์การ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หารส่วนจังหวัด ซึ่งเมื่อมีปัญหาเกิดขึ้นกับ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ถนนได้รับการแก้ไขที่ล่าช้า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ชการส่วนกลางถ่ายโอนภารกิจมากมายให้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้องถิ่นแต่ไม่ถ่ายโอนงบประมาณให้ท้องถิ่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เป็นค่าบริหารจัดการ เช่น การถ่ายโอนถน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าให้ท้องถิ่นแต่ไม่ถ่ายโอนงบประมา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บำรุงรักษาซ่อมแซม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มืองระดับประเทศยังมีปัญหาความขัดแย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ให้การบริหารงานด้านนโยบายไม่มีคว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่นอน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มนาคมไม่สะดวก อัตราค่าโดยสารสูง 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ใช้เวลาในการเดินทางหลาย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ผูกขาดทางด้านบร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ที่ย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่น เ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ชาเฟอร์ร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ได้เปรียบเชิงยุทธศาสตร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วามท้าทายเชิงยุทธศาสตร์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ำเลที่ตั้งของตำบลมีแหล่งท่องเที่ยวที่โดดเด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าก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ทำอย่างไรเพื่อบริหารจัดการกับปัญห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ยาเสพติด บุกรุกที่สาธารณะ ปัญหาที่อยู่อาศัย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ที่ไม่มีเอกสารสิทธิ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Angsana New" w:cs="TH SarabunIT๙"/>
          <w:color w:val="FF0000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ารประเมินสถานการณ์สภาพแวดล้อมภายนอกที่เกี่ยวข้อง</w:t>
      </w:r>
    </w:p>
    <w:p>
      <w:pPr>
        <w:pStyle w:val="Normal"/>
        <w:spacing w:lineRule="auto" w:line="256"/>
        <w:ind w:firstLine="72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เปลี่ยนแปลงในประเทศที่จะส่งผลกระทบต่อเทศบาล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ำบลเพชรพะงัน</w:t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ัฐธรรมนูญฉบับใหม่จะส่งผลต่อองค์กรปกครองส่วนท้องถิ่นอย่างไร</w:t>
      </w:r>
    </w:p>
    <w:p>
      <w:pPr>
        <w:pStyle w:val="Normal"/>
        <w:spacing w:lineRule="auto" w:line="256"/>
        <w:ind w:left="720" w:firstLine="720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  <w:sz w:val="30"/>
          <w:szCs w:val="30"/>
        </w:rPr>
        <w:t xml:space="preserve">-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แนวโน้มการควบรวมองค์กรปกครองส่วนท้องถิ่นที่มีพื้นที่ในตำบลเดียวกันให้มีองค์กรเดียว</w:t>
      </w:r>
    </w:p>
    <w:p>
      <w:pPr>
        <w:pStyle w:val="Normal"/>
        <w:spacing w:lineRule="auto" w:line="256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เพิ่มขึ้นหรือลดลงของการจัดสรรเงินงบประมาณให้ อป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56"/>
        <w:ind w:firstLine="72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เปลี่ยนแปลงในระดับภูมิภาคที่จะส่งผลกระทบต่อเทศบา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ลตำบลเพชรพะงัน</w:t>
      </w:r>
    </w:p>
    <w:p>
      <w:pPr>
        <w:pStyle w:val="Normal"/>
        <w:spacing w:lineRule="atLeast" w:line="270"/>
        <w:ind w:firstLine="72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  <w:t>AEC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Asean Economics Community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ือการรวมตัวของชาติในอาเซีย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เทศ โดยมี ไทย พม่า ลาว เวียดนาม มาเลเซีย สิงคโปร์ อินโดนีเซีย ฟิลิปปินส์ กัมพูชา บรูไน เพื่อที่จะให้มีผลประโยชน์ทางเศรษฐกิจร่วมกัน จะมีรูปแบบคล้ายๆ กลุ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Euro Zone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ั่นเอง จะทำให้มีผลประโยชน์ อำนาจต่อรองต่างๆ กับคู่ค้าได้มากขึ้น และการนำเข้า ส่งออกของชาติในอาเซียนก็จะเสรี ยกเว้นสินค้าบางชนิดที่แต่ละประเทศอาจจะขอไว้ไม่ลดภาษีนำเข้า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รียกว่าสินค้าอ่อนไหว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lineRule="atLeast" w:line="270"/>
        <w:ind w:firstLine="144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Asean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รวมตัวเป็น ประชาคมเศรษฐกิจอาเซียนและมีผลเป็นรูปธรรม ณ 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วันนั้นจะทำให้ภูมิภาคนี้เปลี่ยนไปอย่างมาก โดย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AEC Blueprint 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บบพิมพ์เขียว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รือแนวทางที่จะให้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AEC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ป็นไปคือ</w:t>
      </w:r>
    </w:p>
    <w:p>
      <w:pPr>
        <w:pStyle w:val="Normal"/>
        <w:spacing w:lineRule="atLeast" w:line="270"/>
        <w:ind w:left="1440" w:hanging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ป็นตลาดและฐานการผลิตเดียวกัน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ป็นภูมิภาคที่มีขีดความสามารถในการแข่งขันสูง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ป็นภูมิภาคที่มีการพัฒนาทางเศรษฐกิจที่เท่าเทียมกัน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4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ป็นภูมิภาคที่มีการบูรณาการเข้ากับเศรษฐกิจโลก</w:t>
      </w:r>
    </w:p>
    <w:p>
      <w:pPr>
        <w:pStyle w:val="Normal"/>
        <w:spacing w:lineRule="atLeast" w:line="270"/>
        <w:ind w:left="1440" w:hanging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tLeast" w:line="270"/>
        <w:ind w:left="1440" w:hanging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ที่เทศบาลตำบลเพชรพะงัน ได้กำหนดยุทธศาสตร์การพัฒนา จำนว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ดังนั้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วิเคราะห์การเปลี่ยนแปลงในระดับภูมิภาค หรือ การเข้าสู่ </w:t>
      </w:r>
      <w:r>
        <w:rPr>
          <w:rFonts w:cs="TH SarabunIT๙" w:ascii="TH SarabunIT๙" w:hAnsi="TH SarabunIT๙"/>
          <w:sz w:val="32"/>
          <w:szCs w:val="32"/>
        </w:rPr>
        <w:t xml:space="preserve">AEC </w:t>
      </w:r>
      <w:r>
        <w:rPr>
          <w:rFonts w:ascii="TH SarabunIT๙" w:hAnsi="TH SarabunIT๙" w:cs="TH SarabunIT๙"/>
          <w:sz w:val="32"/>
          <w:sz w:val="32"/>
          <w:szCs w:val="32"/>
        </w:rPr>
        <w:t>ที่จะส่งผลกระทบต่อเทศบาลตำบ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ชรพะงัน ดังนี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โครงสร้างพื้นฐาน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ให้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ิ่งอำนวยความสะดวก ด้านสาธารณูปโภค และสาธารณูปการให้เหมาะสม เพื่อรองรับการขยายตัวของชุมช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ให้ประชาช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นักท่องเที่ย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มีความสะด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กและ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ปลอดภัย เช่น ก่อสร้าง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ถน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คอนกรีต ปรับปรุงขยายถนน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ทาง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ระบายน้ำ ไฟฟ้าสาธารณะ เป็นต้น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(AEC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เทศบาลตำบลเพชรพะงั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้องให้ความสำคัญกับการพัฒนาโครงสร้างพื้นฐานเพื่อรองรับการหลั่งไหลเข้ามาของประชากรประเทศเพื่อนบ้านไม่ว่าจะเข้ามาในฐานะนักท่องเที่ยว คนทำงาน หรือการอื่นใด 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พัฒนาโครงสร้างพื้นฐานที่สำคัญ เช่น ถนน ป้ายจราจรที่มีภาษาอังกฤษแลภาษาต่างประเทศที่จำเป็น 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ต้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  <w:t xml:space="preserve">2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ารศึกษ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ีฬ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าส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ขนบธรรมเนียมประเพณี 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ิลปวัฒนธรรม</w:t>
      </w:r>
    </w:p>
    <w:p>
      <w:pPr>
        <w:pStyle w:val="Normal"/>
        <w:autoSpaceDE w:val="false"/>
        <w:spacing w:before="0" w:after="12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ส่งเสริมและสนับสนุนพัฒนาคุณภาพมาตรฐานการศึกษาระดับก่อนปฐมวัย </w:t>
      </w:r>
      <w:r>
        <w:rPr>
          <w:rFonts w:eastAsia="CordiaNew;Arial Unicode MS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ศูนย์พัฒนาเด็กเล็ก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)  </w:t>
      </w:r>
      <w:r>
        <w:rPr>
          <w:rFonts w:eastAsia="Cordi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กิจกรรมสื่อการเรียน การสอน พัฒนาครูผู้ดูแลเด็กเล็กให้เพิ่มขีดความสามารถในการจัดกระบวนการเรียนรู้  ตามมาตรฐานศูนย์พัฒนาเด็กเล็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เฉพาะส่งเสริมกิจกรรมจัดการศึกษาสู่ประชาคมอาเซียนของโรงเรีย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เขตพื้นที่เทศบาลตำบลเพชรพะงั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เพื่อสร้างเครือข่ายและมิตรภาพความร่วมมือการมีส่วนร่วมของนักเรียน ครู ผู้ปกครอง และองค์กรกลุ่มโรงเรียนเครือข่ายเกาะพะงัน ให้มีความรู้ความเข้าใจเกี่ยวกับประชาคมอาเซียน มีความตระหนักใน 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Spirit of ASEAN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และมีเจตคติที่ดี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  <w:t xml:space="preserve">3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ด้าน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ทรัพยากรธรรมชาติ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ส่งเสริมและสนับสนุนการอนุรักษ์ฟื้นฟูทรัพยากรธรรมชาติและสิ่งแวดล้อม ควบคุมการปล่อยน้ำเสียจากอุตสาหกรรมการท่องเที่ยว เช่น โรงแรม รีสอร์ท ร้านอาหาร  ลงสู่ทะเล และแหล่งน้ำสาธารณะ  </w:t>
      </w:r>
      <w:r>
        <w:rPr>
          <w:rFonts w:ascii="TH SarabunIT๙" w:hAnsi="TH SarabunIT๙" w:cs="TH SarabunIT๙"/>
          <w:sz w:val="32"/>
          <w:sz w:val="32"/>
          <w:szCs w:val="32"/>
        </w:rPr>
        <w:t>โดยตรา</w:t>
      </w:r>
      <w:r>
        <w:rPr>
          <w:rFonts w:ascii="TH SarabunIT๙" w:hAnsi="TH SarabunIT๙" w:cs="TH SarabunIT๙"/>
          <w:sz w:val="32"/>
          <w:sz w:val="32"/>
          <w:szCs w:val="32"/>
        </w:rPr>
        <w:t>เทศบัญญัติเทศบาลตำบลเพชรพะง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ั้งบ่อดักไขมันบำบัดน้ำเสียในอาคาร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พ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. 2556 </w:t>
      </w:r>
      <w:r>
        <w:rPr>
          <w:rFonts w:ascii="TH SarabunIT๙" w:hAnsi="TH SarabunIT๙" w:cs="TH SarabunIT๙"/>
          <w:sz w:val="32"/>
          <w:sz w:val="32"/>
          <w:szCs w:val="32"/>
        </w:rPr>
        <w:t>เพี่อใช้เป็นกฎ กติกา ในการควบคุมกำจัดดูแลการติดตั้งระบบระบายน้ำเสียในอาคารที่ตั้งอยู่ในเขตเทศบาลตำบลเพชรพะงัน เพื่อเป็นการปกป้องรักษาสภาพสิ่งแวดล้อมและเป็นการช่วยลดปริมาณน้ำเสีย ตลอดจนเป็นการปรับปรุงคุณภาพน้ำให้ดี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ส่งเสริมและสนับสนุน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ให้ชุมชนร่วมกัน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ดูแลรักษาทรัพยากรทางทะเล เช่น หอยมือเสือ ปลิงทะเล  และทรัพยากรป่าไม้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และเทศบัญญัติเทศบาลตำบลเพชรพะงัน เรื่อง การจัดการสิ่งปฏิกูลและมูลฝอย พ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.2556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ควบคุมและบริหารจัดการขยะมูลฝอยและสิ่งปฏิกูล </w:t>
      </w:r>
    </w:p>
    <w:p>
      <w:pPr>
        <w:pStyle w:val="Normal"/>
        <w:spacing w:before="0" w:after="120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ุกรุกพื้นที่ป่าอาจมีมากขึ้น ด้วยสาเหตุทั้งที่เกิดจากคนไทยและชาวต่างชาติเพิ่มขึ้น ทำให้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ินไม่เพียงพอต่อความต้องการ หรือการขายที่ดินให้นายทุนต่างชาติแล้วไม่มีที่ทำกินจึงต้องไปเปิดป่าใหม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สาเหตุจากชาวต่างชาติ อาจมีนายทุนเข้ามาทำลายทรัพยากรธรรมชาติและสิ่งแวดล้อม เช่น การตัดไม้เพื่อผลประโยชน์ทางเศรษฐกิจ 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ศรษฐกิจและสังคม</w:t>
      </w:r>
    </w:p>
    <w:p>
      <w:pPr>
        <w:pStyle w:val="Normal"/>
        <w:spacing w:before="0" w:after="0"/>
        <w:ind w:firstLine="720"/>
        <w:contextualSpacing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ทางเทศบาลตำบลเพชรพะงัน ได้ส่งเสริมอาชีพเกษตรกร โดยการให้บริการไถ่ที่ดินเพื่อทำการเกษตร สำหรับอาชีพประมง ทางหน่วยงานที่เกี่ยวข้องร่วมกันส่งเสริมทางการท่องเที่ยวควบคู่กับการทำอาชีพประมง เพื่อให้มีรายได้เพิ่มขึ้นแก่การดำรงชีวิต การประกอบธุรกิจการท่องเที่ยว โรงแรม รีสอร์ท บ้านพัก บังกะโล </w:t>
      </w:r>
      <w:r>
        <w:rPr>
          <w:rFonts w:eastAsia="Angsan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ซึ่งจัดได้ว่าเป็นท้องถิ่นที่ประชาชนมีรายได้อยู่ในระดับที่ดี แต่อย่างไรก็ตามเทศบาลตำบลเพชรพะงันก็ได้ส่งเสริมด้านเศรษฐกิจให้แก่ประชาชนโดยทางอ้อม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ได้แก่ การปรับปรุงโครงสร้างพื้นฐาน เพื่ออำนวยความสะดวกในการสัญจรไปมา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ของประชาชนและนักท่องเที่ยว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(AEC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เทศบาลตำบลเพชรพะงัน ต้องให้ความสำคัญกับการจัดระเบียบชุมชนสังคมและความสงบเรียบร้อยมากขึ้น เนื่องจากกฎหมายและวัฒนธรรมของแต่ละชนชาติอาจมีความแตกต่างกัน ดังนั้น อาจมีการฝ่าฝืนกฎหมายจากชาวต่างประเทศในไทยมากขึ้นทั้งโดยตั้งใจและความไม่รู้กฎหมาย อีกทั้ง อาจเกิดปัญหาอาชญากรรม ยาเสพติด เพิ่มมากขึ้นจากการหลั่งไหลของแรงงานต่างด้าวที่เข้ามาทำงานในไทยมากขึ้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</w:t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ารพัฒนา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ด้านการบริหารจัดการองค์กรที่ดี </w:t>
      </w:r>
    </w:p>
    <w:p>
      <w:pPr>
        <w:pStyle w:val="Normal"/>
        <w:autoSpaceDE w:val="false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ทศบาลตำบลเพชรพะงัน ได้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จัดหาเครื่องมือเครื่องใช้ในการทำงาน เพื่อความสะดวก คล่องตัวในการทำงาน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ส่งเสริมพัฒนาระบบการทำงาน โดยการส่ง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อบรมอย่างต่อเนื่องเพื่อเพิ่ม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ascii="TH SarabunIT๙" w:hAnsi="TH SarabunIT๙" w:cs="TH SarabunIT๙"/>
          <w:sz w:val="32"/>
          <w:sz w:val="32"/>
          <w:szCs w:val="32"/>
        </w:rPr>
        <w:t>ระสิทธิภาพและมีทัศนคติที่ดีในการทำงานสร้างแรงจูงใจให้กับผู้ปฏิบัติงาน ทำให้มีขวัญและกำลังใ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การทำงาน และให้ทุกคนยึดถือปฏิบัติตามหลักธรรมาภิบาลอย่างแท้จริ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อำนวยความสะดวกให้แก่ประชาชนผู้มาขอรับบริการ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ด้านบริหารจัดการการท่องเที่ยว</w:t>
      </w:r>
    </w:p>
    <w:p>
      <w:pPr>
        <w:pStyle w:val="Normal"/>
        <w:ind w:firstLine="72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ascii="TH SarabunIT๙" w:hAnsi="TH SarabunIT๙" w:cs="TH SarabunIT๙"/>
          <w:sz w:val="32"/>
          <w:sz w:val="32"/>
          <w:szCs w:val="32"/>
        </w:rPr>
        <w:t>ขอความ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บ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กอบการท่องเที่ยวและโรงแ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ให้มีห้องพักโดม </w:t>
      </w:r>
      <w:r>
        <w:rPr>
          <w:rFonts w:cs="TH SarabunIT๙" w:ascii="TH SarabunIT๙" w:hAnsi="TH SarabunIT๙"/>
          <w:sz w:val="32"/>
          <w:szCs w:val="32"/>
        </w:rPr>
        <w:t xml:space="preserve">(Hostel) </w:t>
      </w:r>
      <w:r>
        <w:rPr>
          <w:rFonts w:ascii="TH SarabunIT๙" w:hAnsi="TH SarabunIT๙" w:cs="TH SarabunIT๙"/>
          <w:sz w:val="32"/>
          <w:sz w:val="32"/>
          <w:szCs w:val="32"/>
        </w:rPr>
        <w:t>ในพื้นที่เทศบาลตำบลเพชรพะงัน  รวมทั้งร่วมบูรณาการการทำงานกับโรงแรม  รีสอร์ท ที่พักในพื้นที่ เพื่อพัฒนาไปสู่ความยั่งยืนของแหล่งท่องเที่ยวดังกล่า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บริหารภาครัฐต้องเร่งรัดพัฒนาให้ตอบสนองการให้บริการ โดยเฉพาะอย่างยิ่ง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ด้านการอนุญาต อนุมัติ ซึ่งต้องมีคู่มือภาษาอังกฤษ จีน พม่า เป็นต้น เพื่อสื่อสารกับชาวต่างชาติที่ต้องการทำนิติกรรมต่างๆ ซึ่งเกี่ยวกับรัฐ  เช่น การเสียภาษีบำรุงท้องที่ การเสียภาษีป้าย เป็นต้น อีกทั้งเจ้าหน้าที่ภาครัฐจำต้องพัฒนาการใช้ภาษาอังกฤษให้อยู่ในระดับที่สื่อสารกับผู้ใช้บริการที่เป็นชาวต่างชาติ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ด้านการป้องกันและแก้ไขปัญหายาเสพติดและส่งเสริมสุขภาพชุมช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ัญหาด้านสาธารณสุขที่สำคัญคงหนีไม่พ้น โรคติดต่อที่สำคัญ ไม่ว่าจะเป็นไข้เลือดออก </w:t>
      </w:r>
      <w:r>
        <w:rPr>
          <w:rFonts w:cs="TH SarabunIT๙" w:ascii="TH SarabunIT๙" w:hAnsi="TH SarabunIT๙"/>
          <w:sz w:val="32"/>
          <w:szCs w:val="32"/>
        </w:rPr>
        <w:t xml:space="preserve">SARs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ไข้หวัดนก และโรคอื่นๆ ที่มีผลมาจากการเคลื่อนย้ายแรงงานเข้ามาในไทย การท่องเที่ยวมีความเสี่ย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การปนเปื้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ได้มีมาตรการป้องกันและควบคุมโรคระบาด เช่น โรคไข้เลือดออก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มาลาเรีย มีการรณรงค์ประชาสัมพันธ์เคลื่อนที่ ช่วยกันกำจัดลูกน้ำยุงลายและฉีดพ่นยา กำจัดพาหะนำโรคติดต่อต่างๆ และเพิ่มศักยภาพการบริการด้านสาธารณสุข การจัดบริการสุขภาพเบื้องต้นของศูนย์สาธารณสุขมูลฐานชุมชน และการบริการเคลื่อนที่  สำหรับปัญหายาเสพติด ได้อุดหนุนงบประมาณให้แก่โรงเรียน และหน่วยงานที่เกี่ยวข้อง อบรมความรู้ และปลูกจิตสำนึกของเด็กนักเรียนและเยาวชน ให้ห่างไก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ยาเสพติดได้ตระหนักถึงพิษภัยของยาเสพติ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3" w:gutter="0" w:header="851" w:top="1361" w:footer="170" w:bottom="902"/>
          <w:pgNumType w:start="27" w:fmt="decimal"/>
          <w:formProt w:val="false"/>
          <w:textDirection w:val="lrTb"/>
          <w:docGrid w:type="default" w:linePitch="381" w:charSpace="0"/>
        </w:sect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color w:val="FF0000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vanish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vanish/>
          <w:sz w:val="32"/>
          <w:szCs w:val="32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02" w:right="1361" w:gutter="0" w:header="851" w:top="1797" w:footer="34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63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i/>
        <w:i/>
        <w:iCs/>
      </w:rPr>
      <w:t>แผนยุทธศาสตร์การพัฒนา</w:t>
    </w:r>
    <w:r>
      <w:rPr>
        <w:rFonts w:ascii="TH SarabunIT๙" w:hAnsi="TH SarabunIT๙" w:eastAsia="Times New Roman" w:cs="TH SarabunIT๙"/>
        <w:i/>
        <w:i/>
        <w:iCs/>
      </w:rPr>
      <w:t xml:space="preserve"> ทต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 xml:space="preserve">เพชรพะงัน </w:t>
    </w:r>
    <w:r>
      <w:rPr>
        <w:rFonts w:ascii="TH SarabunIT๙" w:hAnsi="TH SarabunIT๙" w:eastAsia="Times New Roman" w:cs="TH SarabunIT๙"/>
        <w:i/>
        <w:i/>
        <w:iCs/>
      </w:rPr>
      <w:t xml:space="preserve"> </w:t>
    </w:r>
    <w:r>
      <w:rPr>
        <w:rFonts w:eastAsia="Times New Roman" w:cs="TH SarabunIT๙" w:ascii="TH SarabunIT๙" w:hAnsi="TH SarabunIT๙"/>
        <w:i/>
        <w:iCs/>
      </w:rPr>
      <w:t>(</w:t>
    </w:r>
    <w:r>
      <w:rPr>
        <w:rFonts w:ascii="TH SarabunIT๙" w:hAnsi="TH SarabunIT๙" w:eastAsia="Times New Roman" w:cs="TH SarabunIT๙"/>
        <w:i/>
        <w:i/>
        <w:iCs/>
      </w:rPr>
      <w:t>พ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>ศ</w:t>
    </w:r>
    <w:r>
      <w:rPr>
        <w:rFonts w:eastAsia="Times New Roman" w:cs="TH SarabunIT๙" w:ascii="TH SarabunIT๙" w:hAnsi="TH SarabunIT๙"/>
        <w:i/>
        <w:iCs/>
      </w:rPr>
      <w:t>. 255</w:t>
    </w:r>
    <w:r>
      <w:rPr>
        <w:rFonts w:eastAsia="Times New Roman" w:cs="TH SarabunIT๙" w:ascii="TH SarabunIT๙" w:hAnsi="TH SarabunIT๙"/>
        <w:i/>
        <w:iCs/>
      </w:rPr>
      <w:t>9</w:t>
    </w:r>
    <w:r>
      <w:rPr>
        <w:rFonts w:eastAsia="Times New Roman" w:cs="TH SarabunIT๙" w:ascii="TH SarabunIT๙" w:hAnsi="TH SarabunIT๙"/>
        <w:i/>
        <w:iCs/>
      </w:rPr>
      <w:t xml:space="preserve"> – 256</w:t>
    </w:r>
    <w:r>
      <w:rPr>
        <w:rFonts w:eastAsia="Times New Roman" w:cs="TH SarabunIT๙" w:ascii="TH SarabunIT๙" w:hAnsi="TH SarabunIT๙"/>
        <w:i/>
        <w:iCs/>
      </w:rPr>
      <w:t>3</w:t>
    </w:r>
    <w:r>
      <w:rPr>
        <w:rFonts w:eastAsia="Times New Roman" w:cs="TH SarabunIT๙" w:ascii="TH SarabunIT๙" w:hAnsi="TH SarabunIT๙"/>
        <w:i/>
        <w:iCs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64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.6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IT๙" w:hAnsi="TH SarabunIT๙" w:eastAsia="Cordia New" w:cs="TH SarabunIT๙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ordia New" w:cs="TH SarabunIT๙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ordia New" w:cs="TH SarabunIT๙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Cordia New" w:cs="TH SarabunIT๙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ordia New" w:cs="TH SarabunIT๙"/>
    </w:rPr>
  </w:style>
  <w:style w:type="character" w:styleId="WW8Num21z0">
    <w:name w:val="WW8Num21z0"/>
    <w:qFormat/>
    <w:rPr>
      <w:rFonts w:ascii="TH SarabunIT๙" w:hAnsi="TH SarabunIT๙" w:eastAsia="Cordia New" w:cs="TH SarabunIT๙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  <w:u w:val="dotted"/>
    </w:rPr>
  </w:style>
  <w:style w:type="character" w:styleId="Style121">
    <w:name w:val="style121"/>
    <w:qFormat/>
    <w:rPr/>
  </w:style>
  <w:style w:type="character" w:styleId="Style44">
    <w:name w:val="style44"/>
    <w:qFormat/>
    <w:rPr/>
  </w:style>
  <w:style w:type="character" w:styleId="Style82">
    <w:name w:val="style82"/>
    <w:qFormat/>
    <w:rPr/>
  </w:style>
  <w:style w:type="character" w:styleId="Style115">
    <w:name w:val="style115"/>
    <w:qFormat/>
    <w:rPr/>
  </w:style>
  <w:style w:type="character" w:styleId="Style116">
    <w:name w:val="style116"/>
    <w:qFormat/>
    <w:rPr/>
  </w:style>
  <w:style w:type="character" w:styleId="Style84">
    <w:name w:val="style84"/>
    <w:qFormat/>
    <w:rPr/>
  </w:style>
  <w:style w:type="character" w:styleId="SubtitleChar">
    <w:name w:val="Subtitle Char"/>
    <w:qFormat/>
    <w:rPr>
      <w:rFonts w:eastAsia="Times New Roman"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Cordia New"/>
      <w:sz w:val="40"/>
      <w:szCs w:val="40"/>
    </w:rPr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Heading3Char">
    <w:name w:val="Heading 3 Char"/>
    <w:qFormat/>
    <w:rPr>
      <w:rFonts w:ascii="Cordia New" w:hAnsi="Cordia New" w:eastAsia="Cordia New" w:cs="Cordia New"/>
      <w:b/>
      <w:bCs/>
      <w:sz w:val="28"/>
      <w:szCs w:val="28"/>
    </w:rPr>
  </w:style>
  <w:style w:type="character" w:styleId="Heading4Char">
    <w:name w:val="Heading 4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Heading5Char">
    <w:name w:val="Heading 5 Char"/>
    <w:qFormat/>
    <w:rPr>
      <w:rFonts w:ascii="Cordia New" w:hAnsi="Cordia New" w:eastAsia="Cordia New" w:cs="Cordia New"/>
      <w:sz w:val="32"/>
      <w:szCs w:val="32"/>
    </w:rPr>
  </w:style>
  <w:style w:type="character" w:styleId="Heading6Char">
    <w:name w:val="Heading 6 Char"/>
    <w:qFormat/>
    <w:rPr>
      <w:rFonts w:ascii="Cordia New" w:hAnsi="Cordia New" w:eastAsia="Cordia New" w:cs="Cordia New"/>
      <w:sz w:val="32"/>
      <w:szCs w:val="32"/>
    </w:rPr>
  </w:style>
  <w:style w:type="character" w:styleId="Heading7Char">
    <w:name w:val="Heading 7 Char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Cordia New" w:hAnsi="Cordia New" w:eastAsia="Cordia New" w:cs="Cordia New"/>
      <w:sz w:val="32"/>
      <w:szCs w:val="32"/>
      <w:u w:val="single"/>
    </w:rPr>
  </w:style>
  <w:style w:type="character" w:styleId="Heading9Char">
    <w:name w:val="Heading 9 Char"/>
    <w:qFormat/>
    <w:rPr>
      <w:rFonts w:ascii="Cordia New" w:hAnsi="Cordia New" w:eastAsia="Cordia New" w:cs="Cordia New"/>
      <w:sz w:val="32"/>
      <w:szCs w:val="32"/>
      <w:u w:val="single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</w:rPr>
  </w:style>
  <w:style w:type="character" w:styleId="BodyText2Char">
    <w:name w:val="Body Text 2 Char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หนังสือส่ง"/>
    <w:basedOn w:val="Normal"/>
    <w:qFormat/>
    <w:pPr>
      <w:tabs>
        <w:tab w:val="clear" w:pos="720"/>
        <w:tab w:val="left" w:pos="55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/>
    <w:rPr>
      <w:sz w:val="32"/>
      <w:szCs w:val="32"/>
      <w:u w:val="single"/>
    </w:rPr>
  </w:style>
  <w:style w:type="paragraph" w:styleId="BlockText">
    <w:name w:val="Block Text"/>
    <w:basedOn w:val="Normal"/>
    <w:qFormat/>
    <w:pPr>
      <w:ind w:left="3544" w:right="426" w:firstLine="56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3600" w:firstLine="720"/>
      <w:jc w:val="left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32"/>
      <w:ind w:right="43" w:firstLine="1560"/>
      <w:jc w:val="both"/>
    </w:pPr>
    <w:rPr>
      <w:sz w:val="32"/>
      <w:szCs w:val="32"/>
    </w:rPr>
  </w:style>
  <w:style w:type="paragraph" w:styleId="Note3">
    <w:name w:val="Note3"/>
    <w:basedOn w:val="Normal"/>
    <w:qFormat/>
    <w:pPr>
      <w:tabs>
        <w:tab w:val="clear" w:pos="720"/>
        <w:tab w:val="left" w:pos="1440" w:leader="none"/>
      </w:tabs>
      <w:ind w:right="-187" w:hanging="0"/>
    </w:pPr>
    <w:rPr>
      <w:rFonts w:cs="CordiaUPC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1">
    <w:name w:val="....+1"/>
    <w:basedOn w:val="Default"/>
    <w:next w:val="Default"/>
    <w:qFormat/>
    <w:pPr/>
    <w:rPr>
      <w:rFonts w:ascii="Angsana New" w:hAnsi="Angsana New" w:eastAsia="Times New Roman"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8" w:leader="none"/>
        <w:tab w:val="right" w:pos="89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CTX</dc:creator>
  <dc:description/>
  <cp:keywords/>
  <dc:language>en-US</dc:language>
  <cp:lastModifiedBy>Windows User</cp:lastModifiedBy>
  <cp:lastPrinted>2002-01-01T03:35:00Z</cp:lastPrinted>
  <dcterms:modified xsi:type="dcterms:W3CDTF">2001-12-31T20:36:00Z</dcterms:modified>
  <cp:revision>728</cp:revision>
  <dc:subject/>
  <dc:title>สารบัญ</dc:title>
</cp:coreProperties>
</file>